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EČNÝ PÁS PRO CYKLISTY A CHODCE UL. M. ALŠE – I.ETAP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ZNAM DOKUMENTACE – C.3: SO 301 DEŠŤOVÁ KANALIZAC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 TECHNICKÁ ZPRÁ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 SITU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 PODÉLNÝ PROFIL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e84ba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64d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e84ba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F90CC7A-171B-4D89-A29C-C38B8B6371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  <Pages>1</Pages>
  <Words>23</Words>
  <Characters>138</Characters>
  <CharactersWithSpaces>16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13:00Z</dcterms:created>
  <dc:creator>Bartonova</dc:creator>
  <dc:description/>
  <dc:language>en-US</dc:language>
  <cp:lastModifiedBy>Bartonova</cp:lastModifiedBy>
  <cp:lastPrinted>2016-10-11T12:01:00Z</cp:lastPrinted>
  <dcterms:modified xsi:type="dcterms:W3CDTF">2018-01-30T10:31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