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655</wp:posOffset>
            </wp:positionV>
            <wp:extent cx="3228975" cy="11544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hyperlink r:id="rId3">
        <w:r>
          <w:rPr>
            <w:rFonts w:cs="Arial" w:ascii="Arial" w:hAnsi="Arial"/>
            <w:b/>
            <w:bCs/>
            <w:sz w:val="28"/>
            <w:szCs w:val="28"/>
          </w:rPr>
        </w:r>
      </w:hyperlink>
    </w:p>
    <w:p>
      <w:pPr>
        <w:pStyle w:val="Heading3"/>
        <w:spacing w:before="0" w:after="0"/>
        <w:jc w:val="center"/>
        <w:rPr/>
      </w:pPr>
      <w:hyperlink r:id="rId4">
        <w:r>
          <w:rPr>
            <w:rStyle w:val="InternetLink"/>
            <w:bCs w:val="false"/>
            <w:sz w:val="28"/>
            <w:szCs w:val="28"/>
          </w:rPr>
          <w:t>D.1 ARCHITEKTONICKO STAVEBNÍ ŘEŠENÍ</w:t>
        </w:r>
      </w:hyperlink>
    </w:p>
    <w:p>
      <w:pPr>
        <w:pStyle w:val="Normal"/>
        <w:jc w:val="center"/>
        <w:rPr/>
      </w:pPr>
      <w:hyperlink r:id="rId5">
        <w:r>
          <w:rPr/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kce                            :</w:t>
      </w:r>
      <w:r>
        <w:rPr>
          <w:rFonts w:cs="Arial" w:ascii="Arial" w:hAnsi="Arial"/>
        </w:rPr>
        <w:t xml:space="preserve">    Stavební úpravy  a zateplení úřadu Města Valašské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Meziříčí na ul. Soudní 1221, Valašské Meziříčí</w:t>
      </w:r>
    </w:p>
    <w:p>
      <w:pPr>
        <w:pStyle w:val="Normal"/>
        <w:ind w:left="3540" w:hanging="1416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upeň dokumentace :</w:t>
      </w:r>
      <w:r>
        <w:rPr>
          <w:rFonts w:cs="Arial" w:ascii="Arial" w:hAnsi="Arial"/>
        </w:rPr>
        <w:t xml:space="preserve">    Dokumentace pro stavební povolení ( DSP)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Investor     </w:t>
      </w:r>
      <w:r>
        <w:rPr>
          <w:rFonts w:cs="Arial" w:ascii="Arial" w:hAnsi="Arial"/>
          <w:b/>
          <w:bCs/>
        </w:rPr>
        <w:t xml:space="preserve">                  :</w:t>
      </w:r>
      <w:r>
        <w:rPr>
          <w:rFonts w:cs="Arial" w:ascii="Arial" w:hAnsi="Arial"/>
          <w:bCs/>
        </w:rPr>
        <w:t xml:space="preserve">    Město Valašské Meziříč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Náměstí 7, 75701 Valašské Meziříč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ČO                                  :</w:t>
      </w:r>
      <w:r>
        <w:rPr>
          <w:rFonts w:cs="Arial" w:ascii="Arial" w:hAnsi="Arial"/>
          <w:sz w:val="22"/>
        </w:rPr>
        <w:t xml:space="preserve">    0030438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ísto                           :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2"/>
        </w:rPr>
        <w:t>Valašské Meziří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atastrální území        :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2"/>
        </w:rPr>
        <w:t>Valašské Meziříčí - mě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Číslo parcely               :</w:t>
      </w:r>
      <w:r>
        <w:rPr>
          <w:rFonts w:cs="Arial" w:ascii="Arial" w:hAnsi="Arial"/>
        </w:rPr>
        <w:t xml:space="preserve">    90/4, 95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jektant                   :</w:t>
      </w:r>
      <w:r>
        <w:rPr>
          <w:rFonts w:cs="Arial" w:ascii="Arial" w:hAnsi="Arial"/>
        </w:rPr>
        <w:t xml:space="preserve">    Architektura &amp; interi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Miroslav Šimůn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Seifertova 70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757 01 Valašské Meziří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ČO                             :</w:t>
      </w:r>
      <w:r>
        <w:rPr>
          <w:rFonts w:cs="Arial" w:ascii="Arial" w:hAnsi="Arial"/>
        </w:rPr>
        <w:t xml:space="preserve">    111744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ypracoval                 :</w:t>
      </w:r>
      <w:r>
        <w:rPr>
          <w:rFonts w:cs="Arial" w:ascii="Arial" w:hAnsi="Arial"/>
        </w:rPr>
        <w:t xml:space="preserve">    Petra Sladkovská, ing. Michal Šimů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roloval                 :</w:t>
      </w:r>
      <w:r>
        <w:rPr>
          <w:rFonts w:cs="Arial" w:ascii="Arial" w:hAnsi="Arial"/>
        </w:rPr>
        <w:t xml:space="preserve">   ing. Emil Mikuláští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Příční 4/68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757 01 Valašské Meziříč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autorizovaný inženýr v oboru pozemní stavby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statika a dynamika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ČKAIT 13007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Datum                        :</w:t>
      </w:r>
      <w:r>
        <w:rPr>
          <w:rFonts w:cs="Arial" w:ascii="Arial" w:hAnsi="Arial"/>
        </w:rPr>
        <w:t xml:space="preserve">    07/20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Paré 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-189230</wp:posOffset>
            </wp:positionV>
            <wp:extent cx="3228975" cy="115443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. PRŮVODNÍ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kce                            :</w:t>
      </w:r>
      <w:r>
        <w:rPr>
          <w:rFonts w:cs="Arial" w:ascii="Arial" w:hAnsi="Arial"/>
        </w:rPr>
        <w:t xml:space="preserve">    Stavební úpravy  a zateplení úřadu Města Valašské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Meziříčí na ul. Soudní 1221, Valašské Meziříčí</w:t>
      </w:r>
    </w:p>
    <w:p>
      <w:pPr>
        <w:pStyle w:val="Normal"/>
        <w:ind w:left="3540" w:hanging="1416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upeň dokumentace :</w:t>
      </w:r>
      <w:r>
        <w:rPr>
          <w:rFonts w:cs="Arial" w:ascii="Arial" w:hAnsi="Arial"/>
        </w:rPr>
        <w:t xml:space="preserve">    Dokumentace pro stavební povolení ( DSP)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Investor     </w:t>
      </w:r>
      <w:r>
        <w:rPr>
          <w:rFonts w:cs="Arial" w:ascii="Arial" w:hAnsi="Arial"/>
          <w:b/>
          <w:bCs/>
        </w:rPr>
        <w:t xml:space="preserve">                  :</w:t>
      </w:r>
      <w:r>
        <w:rPr>
          <w:rFonts w:cs="Arial" w:ascii="Arial" w:hAnsi="Arial"/>
          <w:bCs/>
        </w:rPr>
        <w:t xml:space="preserve">    Město Valašské Meziříč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Náměstí 7, 75701 Valašské Meziříč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ČO                                  :</w:t>
      </w:r>
      <w:r>
        <w:rPr>
          <w:rFonts w:cs="Arial" w:ascii="Arial" w:hAnsi="Arial"/>
          <w:sz w:val="22"/>
        </w:rPr>
        <w:t xml:space="preserve">    0030438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ísto                            :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2"/>
        </w:rPr>
        <w:t>Valašské Meziří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atastrální území        :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2"/>
        </w:rPr>
        <w:t>Valašské Meziříčí - mě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Číslo parcely               :</w:t>
      </w:r>
      <w:r>
        <w:rPr>
          <w:rFonts w:cs="Arial" w:ascii="Arial" w:hAnsi="Arial"/>
        </w:rPr>
        <w:t xml:space="preserve">    90/4, 95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jektant                    :</w:t>
      </w:r>
      <w:r>
        <w:rPr>
          <w:rFonts w:cs="Arial" w:ascii="Arial" w:hAnsi="Arial"/>
        </w:rPr>
        <w:t xml:space="preserve">    Architektura &amp; interi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Miroslav Šimůn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Seifertova 70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757 01 Valašské Meziří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ČO                             :</w:t>
      </w:r>
      <w:r>
        <w:rPr>
          <w:rFonts w:cs="Arial" w:ascii="Arial" w:hAnsi="Arial"/>
        </w:rPr>
        <w:t xml:space="preserve">    111744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ypracoval                 :</w:t>
      </w:r>
      <w:r>
        <w:rPr>
          <w:rFonts w:cs="Arial" w:ascii="Arial" w:hAnsi="Arial"/>
        </w:rPr>
        <w:t xml:space="preserve">    Petra Sladkovská, ing. Michal Šimů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roloval                 :</w:t>
      </w:r>
      <w:r>
        <w:rPr>
          <w:rFonts w:cs="Arial" w:ascii="Arial" w:hAnsi="Arial"/>
        </w:rPr>
        <w:t xml:space="preserve">   ing. Emil Mikuláští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Příční 4/68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757 01 Valašské Meziříčí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autorizovaný inženýr v oboru pozemní stavby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statika a dynamika stave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ČKAIT 13007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Datum                        :</w:t>
      </w:r>
      <w:r>
        <w:rPr>
          <w:rFonts w:cs="Arial" w:ascii="Arial" w:hAnsi="Arial"/>
        </w:rPr>
        <w:t xml:space="preserve">    07/20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Paré 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a obsah dokumentace dle přílohy č. 8 k vyhl. č. 499/2006 Sb. ve znění vyhl. č. 405/20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PRŮVODNÍ ZPRÁ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A.1</w:t>
        <w:tab/>
        <w:t>IDENTIFIKAČ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1</w:t>
        <w:tab/>
        <w:t>Údaje o stavb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název stavby:                  </w:t>
      </w:r>
      <w:r>
        <w:rPr>
          <w:rFonts w:cs="Arial" w:ascii="Arial" w:hAnsi="Arial"/>
        </w:rPr>
        <w:t xml:space="preserve">Stavební úpravy  a zateplení úřadu Města Valašské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Meziříčí na ul. Soudní 1221, Valašské Meziříč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ísto stavby: ( adresa, čísla popisná, katastrální území, parcelní čísla pozemků )</w:t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Soudní 12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katastrální území : Valašské meziříčí - měs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arcela číslo: 90/4, 95/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) předmět projekt. dokumentace:   dokumentace pro stavební povolení – DSP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2</w:t>
        <w:tab/>
        <w:t>Údaje o stavebníkov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tavebník:</w:t>
      </w:r>
      <w:r>
        <w:rPr>
          <w:rFonts w:cs="Arial" w:ascii="Arial" w:hAnsi="Arial"/>
          <w:bCs/>
        </w:rPr>
        <w:t xml:space="preserve"> Město Valašské Meziříč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Náměstí 7, 75701 Valašské Meziříč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IČO : 0030438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3</w:t>
        <w:tab/>
        <w:t>Údaje o zpracovateli projektové dokumentac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Miroslav Šimůnek   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Architektura a interier Šimůnek a partners                                                 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IČO : 11174412                                                                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3"/>
        </w:rPr>
        <w:t>Seifertova 702, 757 01 Valašské Meziříčí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Korespondenční adresa : Náměstí 75/15, 757 01 Valašské Meziříčí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 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Ing. Emil Mikuláštík, člen ČKAIT, autorizovaný inženýr pro obor pozemní stavby,  statika a dynamika staveb, v seznamu autorizovaných osob evidován pod číslem 1300736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 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- Dokumentace požárně bezpečnostního řešení : 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p. Dušan Vaněk, člen ČKAIT, autorizovaný technik pro požární bezpečnost staveb, v seznamu autorizovaných osob evidován pod číslem 1301457 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- Dokumentace hromosvodu : 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3"/>
        </w:rPr>
        <w:t xml:space="preserve">p. Jiří Zelinka,člen ČKAIT, autorizovaný technik pro prostředí staveb – elektrotechnická zařízení, v seznamu autorizovaných osob evidován pod číslem </w:t>
      </w:r>
      <w:r>
        <w:rPr>
          <w:rFonts w:cs="Arial" w:ascii="Arial" w:hAnsi="Arial"/>
          <w:sz w:val="22"/>
        </w:rPr>
        <w:t>1300262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ENB, energetický posudek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. Marie Kubešová, člen ČKAIT, autorizovaný technik pro prostředí staveb – spec. pro vytápění, vzduchotechnika, zdravotní technika, v seznamu autorizovaných osob evidován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 číslem 1100663, u MPO pod číslem 014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2 Členění stavby na objekty </w:t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není členěna na stavební objekty.</w:t>
      </w:r>
    </w:p>
    <w:p>
      <w:pPr>
        <w:pStyle w:val="Normal"/>
        <w:ind w:left="3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3 Seznam vstupních podklad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    katastrální map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základní stavebně-technický průzkum objektu, který provedl zpracovatel PD (při průzkumu bylo provedeno doměření současného stavu pro potřeby této projektové dokumentace a nezbytná fotodokumentace objektu)</w:t>
      </w:r>
    </w:p>
    <w:p>
      <w:pPr>
        <w:pStyle w:val="Normal"/>
        <w:ind w:left="3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>-    částečná nekompletní dokumentace z doby vý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 xml:space="preserve">Rekonstrukce a nadstavba Městského úřad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 xml:space="preserve">Valašské Meziříčí, Báňské projekty a.s. Valašské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Meziříčí, březen 1995</w:t>
      </w:r>
    </w:p>
    <w:p>
      <w:pPr>
        <w:pStyle w:val="Normal"/>
        <w:ind w:left="390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7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WZkladntext3">
    <w:name w:val="WW-Základní text 3"/>
    <w:basedOn w:val="Normal"/>
    <w:qFormat/>
    <w:pPr>
      <w:widowControl w:val="false"/>
      <w:suppressAutoHyphens w:val="true"/>
      <w:jc w:val="both"/>
    </w:pPr>
    <w:rPr>
      <w:rFonts w:eastAsia="Lucida Sans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tavebnionline.cz/Profily/dokument.asp?Priloha=8960&amp;FN=(2)PD.pdf&amp;Velikost=3426951" TargetMode="External"/><Relationship Id="rId4" Type="http://schemas.openxmlformats.org/officeDocument/2006/relationships/hyperlink" Target="https://stavebnionline.cz/Profily/dokument.asp?Priloha=8960&amp;FN=(2)PD.pdf&amp;Velikost=3426951" TargetMode="External"/><Relationship Id="rId5" Type="http://schemas.openxmlformats.org/officeDocument/2006/relationships/hyperlink" Target="https://stavebnionline.cz/Profily/dokument.asp?Priloha=8960&amp;FN=(2)PD.pdf&amp;Velikost=3426951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19:00Z</dcterms:created>
  <dc:creator>Vaverkova</dc:creator>
  <dc:description/>
  <cp:keywords/>
  <dc:language>en-US</dc:language>
  <cp:lastModifiedBy>Uživatel systému Windows</cp:lastModifiedBy>
  <cp:lastPrinted>2019-07-29T09:43:00Z</cp:lastPrinted>
  <dcterms:modified xsi:type="dcterms:W3CDTF">2019-08-20T04:56:00Z</dcterms:modified>
  <cp:revision>32</cp:revision>
  <dc:subject/>
  <dc:title>PRŮVODNÍ ZPRÁVA</dc:title>
</cp:coreProperties>
</file>