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ý popis prováděných prac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áce se provádí v objektu Radnice ve 2.N.P. Jedná se o stávající sociální zařízení ženy a muži, které slouží pro zaměstnance a hosty Radnice Městského úřadu Valašské Meziříčí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Jedná se o generální opravu sociálního zařízen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ou vyměněné rozvody teplé a studené vody napojené mimo sociální zařízení na stávající vodovodní potrub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nalizační potrubí k umývadlům a pisoárům bude také vyměněné za nové a pod stropem napojené na stávající stupačky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oda se napojuje přes kulový ventil. Každá větev vody jde uzavřít samostatně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zařízení Ženy a Muži jsou v jednom patře těsně u sebe. Rozvod vody je společn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 každém ze sociálních zařízení  přijdou osekat keramické obklady a dlažby, vyměnit rozvody vody a kanalizace až k zařizovacím předmětům. Zařizovací předměty přijdou osadit nové ve standardní kvalitě. Záchody budou nově osazené závěsné namísto kombi WC, které jsou tam nyní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sociálním zařízení Ženy jsou dvě keramické umývadla kulatého tvaru zavěšené na konzolách s nerezovým sifonem. Nad umývadly jsou osazená zrcadla. Dále jsou v prostorech tři závěsné záchody s klozetovým prkénkem s brzdou.</w:t>
      </w:r>
    </w:p>
    <w:p>
      <w:pPr>
        <w:pStyle w:val="Normal"/>
        <w:jc w:val="both"/>
        <w:rPr/>
      </w:pPr>
      <w:r>
        <w:rPr>
          <w:sz w:val="28"/>
          <w:szCs w:val="28"/>
        </w:rPr>
        <w:t>V sociálním zařízení Muži jsou dvě keramické umývadla kulatého tvaru zavěšené na konzolách s nerezovým sifonem. Nad umývadly jsou osazená zrcadla. Dále jsou v prostorech dva závěsné záchody s klozetovým prkénkem s brzdou a tři pisoáry automatické s napájením ze sítě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áchody budou zavěšené na ocelové montážní prvky , které budou opláštěné sádrokartonem. Tyto předstěny budou obložené keramickým obkladem dle projektové dokumentace.</w:t>
      </w:r>
    </w:p>
    <w:p>
      <w:pPr>
        <w:pStyle w:val="Normal"/>
        <w:jc w:val="both"/>
        <w:rPr/>
      </w:pPr>
      <w:r>
        <w:rPr>
          <w:sz w:val="28"/>
          <w:szCs w:val="28"/>
        </w:rPr>
        <w:t>Sociální zařízení se budou částečně obkládat keramickým obkladem, částečně  se použije barevná stěrka a částečně se budou aplikovat štukové omítky s omyvatelnou barvo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dlaze se bude demontovat keramická dlažba. Ta bude nahrazena probarvenýma polyuretanovýma stěrkam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bytek stěn a strop se bude malov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koupelnách bude osazena nová zásuvka na 230V, vypínače budou vyměněné za nové moderní a budou aplikované nové LED svítidla s čidlem. Rozvody elektroinstalace budou zachované, popřípadě se provede nové dopojení svítid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ůvodní kazetové podhledy budou demontované a nově budou podhledy sádrokartonové s malbo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 podhledu budou vložené ventilační mřížky v místech, kde se nacházejí i nyní v původním podhled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žité zdravotechnické zařizovací předměty, keramické obklady, barevné stěrky, svítidla, vypínače, interierové dveře musí být dodány podle projektové dokumentace a po odsouhlasení zástupcem invest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ntáž bude probíhat po dohodě s investorem. Je nutná koordinace prací se stavebním dozorem. Práce budou probíhat za provozu, v patře se nacházejí kanceláře starosty a místostarostů města, sekretariát, zasedací místnosti. Je nutné udržovat denně pořádek a mimo sociální zařízení do chodeb zajistit pro průchod se stavební sutí a materiálem ochranu kamenné dlažby proti poškození. (např. pás geotextilie). Sociální zařízení se nachází v 2.N.P., příchod a zásobování je možné pouze po schodišti z 1.N.P. Není zde žádný výta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takt : Ing. Josef Galet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bil:  725 933 6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řed vložením ceny do rozpočtu je vhodné se seznámit s prováděním požadovaných prací přímo na místě. Předejde se tak případným nedorozuměním při tvorbě ceny v rozpočtu. Jedná se o rekonstrukci a proto nelze zcela přesně popsat každý detai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vatel prací musí v nabídce vycházet i ze svých odborných zkušeností a znalost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41:00Z</dcterms:created>
  <dc:creator>Galetka Josef, Bc.</dc:creator>
  <dc:description/>
  <cp:keywords/>
  <dc:language>en-US</dc:language>
  <cp:lastModifiedBy>Galetka Josef, Ing.</cp:lastModifiedBy>
  <dcterms:modified xsi:type="dcterms:W3CDTF">2024-04-26T11:56:00Z</dcterms:modified>
  <cp:revision>15</cp:revision>
  <dc:subject/>
  <dc:title>Technický popis prováděných prací</dc:title>
</cp:coreProperties>
</file>