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25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1  Učebna č.d.32 – Učebna ČLOVĚK A JEHO SVĚT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1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u ovladání osvětl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Svítidla a kabelové rozvody budou ponechány stávajíc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zachována stávající. Bude pouze provedena instalace nových ovladačů osvětlení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/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3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1  Učebna č.d.32 – Učebna ČLOVĚK A JEHO SVĚT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14-03-11T17:54:00Z</cp:lastPrinted>
  <dcterms:modified xsi:type="dcterms:W3CDTF">2023-10-06T07:51:00Z</dcterms:modified>
  <cp:revision>247</cp:revision>
  <dc:subject/>
  <dc:title>Moderní referát</dc:title>
</cp:coreProperties>
</file>