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850"/>
        <w:gridCol w:w="2178"/>
        <w:gridCol w:w="1173"/>
        <w:gridCol w:w="1007"/>
        <w:gridCol w:w="1061"/>
      </w:tblGrid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0" w:name="REVIZE3"/>
            <w:r>
              <w:rPr>
                <w:rFonts w:cs="Arial" w:ascii="Arial" w:hAnsi="Arial"/>
                <w:sz w:val="16"/>
              </w:rPr>
              <w:t>R3</w:t>
            </w:r>
            <w:bookmarkEnd w:id="0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" w:name="REVIZE2"/>
            <w:r>
              <w:rPr>
                <w:rFonts w:cs="Arial" w:ascii="Arial" w:hAnsi="Arial"/>
                <w:sz w:val="16"/>
              </w:rPr>
              <w:t>R2</w:t>
            </w:r>
            <w:bookmarkEnd w:id="1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" w:name="REVIZE1"/>
            <w:r>
              <w:rPr>
                <w:rFonts w:cs="Arial" w:ascii="Arial" w:hAnsi="Arial"/>
                <w:sz w:val="16"/>
              </w:rPr>
              <w:t>R1</w:t>
            </w:r>
            <w:bookmarkEnd w:id="2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3" w:name="REVIZE0"/>
            <w:r>
              <w:rPr>
                <w:rFonts w:cs="Arial" w:ascii="Arial" w:hAnsi="Arial"/>
                <w:sz w:val="16"/>
              </w:rPr>
              <w:t>R0</w:t>
            </w:r>
            <w:bookmarkEnd w:id="3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4" w:name="NAZEVZMA"/>
            <w:r>
              <w:rPr>
                <w:rFonts w:cs="Arial" w:ascii="Arial" w:hAnsi="Arial"/>
                <w:sz w:val="16"/>
              </w:rPr>
              <w:t>První vydání</w:t>
            </w:r>
            <w:bookmarkEnd w:id="4"/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2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 stručný popis revize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284" w:hRule="exact"/>
          <w:cantSplit w:val="true"/>
        </w:trPr>
        <w:tc>
          <w:tcPr>
            <w:tcW w:w="631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. projektant</w:t>
            </w:r>
          </w:p>
        </w:tc>
        <w:tc>
          <w:tcPr>
            <w:tcW w:w="2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roslav Folta 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KCE TZ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TA MIROSLAV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LESÍ 46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01 Valašské Meziříčí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zb.folta@seznam.cz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el.: 604790004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Výtisk číslo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vestor </w:t>
            </w:r>
            <w:bookmarkStart w:id="5" w:name="ZKRATKANAZEV"/>
            <w:r>
              <w:rPr>
                <w:rFonts w:cs="Arial" w:ascii="Arial" w:hAnsi="Arial"/>
                <w:b/>
                <w:sz w:val="16"/>
              </w:rPr>
              <w:t xml:space="preserve">               Město Valašské Meziříčí</w:t>
            </w:r>
          </w:p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6"/>
              </w:rPr>
              <w:t>Náměstí 7, 757 01 Valašské Meziříčí                 </w:t>
            </w:r>
            <w:bookmarkEnd w:id="5"/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"Budování odborných učeben a doprovodné infrastruktury pro zlepšení klíčových kompetencí na ZŠ Masarykova,  </w:t>
            </w:r>
          </w:p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ašské Meziříčí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 stavb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6" w:name="MISTOZAK"/>
            <w:r>
              <w:rPr>
                <w:rFonts w:cs="Arial" w:ascii="Arial" w:hAnsi="Arial"/>
                <w:sz w:val="16"/>
              </w:rPr>
              <w:t>Valašské Meziříčí</w:t>
            </w:r>
            <w:bookmarkEnd w:id="6"/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zakázk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023</w:t>
            </w:r>
          </w:p>
        </w:tc>
      </w:tr>
      <w:tr>
        <w:trPr>
          <w:trHeight w:val="36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 08  Učebna č. dv. 56 - UČEBNA DRUŽINY II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PS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ě technické instala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7046329">
            <w:r>
              <w:rPr>
                <w:rStyle w:val="IndexLink"/>
                <w:rFonts w:cs="Arial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0">
            <w:r>
              <w:rPr>
                <w:rStyle w:val="IndexLink"/>
                <w:lang w:val="en-US" w:eastAsia="en-US"/>
              </w:rPr>
              <w:t>2. Tech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1">
            <w:r>
              <w:rPr>
                <w:rStyle w:val="IndexLink"/>
                <w:lang w:val="en-US" w:eastAsia="en-US"/>
              </w:rPr>
              <w:t>2.1. Vnitřní vodovod, kanaliz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2">
            <w:r>
              <w:rPr>
                <w:rStyle w:val="IndexLink"/>
                <w:lang w:val="en-US" w:eastAsia="en-US"/>
              </w:rPr>
              <w:t>2.2. Příprava T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3">
            <w:r>
              <w:rPr>
                <w:rStyle w:val="IndexLink"/>
                <w:lang w:val="en-US" w:eastAsia="en-US"/>
              </w:rPr>
              <w:t>2.3. Zařizovací předmět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4">
            <w:r>
              <w:rPr>
                <w:rStyle w:val="IndexLink"/>
                <w:lang w:val="en-US" w:eastAsia="en-US"/>
              </w:rPr>
              <w:t>3. Bilan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5">
            <w:r>
              <w:rPr>
                <w:rStyle w:val="IndexLink"/>
                <w:lang w:val="en-US" w:eastAsia="en-US"/>
              </w:rPr>
              <w:t>4. Požadavky na navazující profe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6">
            <w:r>
              <w:rPr>
                <w:rStyle w:val="IndexLink"/>
                <w:lang w:val="en-US" w:eastAsia="en-US"/>
              </w:rPr>
              <w:t>4.1. Stavb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7">
            <w:r>
              <w:rPr>
                <w:rStyle w:val="IndexLink"/>
                <w:lang w:val="en-US" w:eastAsia="en-US"/>
              </w:rPr>
              <w:t>5. Zdravotní a bezpečnostní čás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8">
            <w:r>
              <w:rPr>
                <w:rStyle w:val="IndexLink"/>
                <w:lang w:val="en-US" w:eastAsia="en-US"/>
              </w:rPr>
              <w:t>5.1. Bezpečnost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9">
            <w:r>
              <w:rPr>
                <w:rStyle w:val="IndexLink"/>
                <w:lang w:val="en-US" w:eastAsia="en-US"/>
              </w:rPr>
              <w:t>5.2. Vnitřní vodo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04634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 Životní prostřed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7" w:name="__RefHeading___Toc147046329"/>
      <w:bookmarkEnd w:id="7"/>
      <w:r>
        <w:rPr>
          <w:szCs w:val="24"/>
        </w:rPr>
        <w:t>Úvod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návrh zdravotechniky (  vnitřní rozvody vody) v návaznosti na vnitřní stavební úpravy stávajících prostor odborné učebny ( učebna č. dv. 56 - UČEBNA DRUŽINY III ) v  1.NP objektu budovy ZŠ Masarykova.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jekt je zpracován v rozsahu pro  DP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projektu byl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odklady stavební čá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ostatních profes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né ČSN a souvisící předpis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na místě sam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vestorem nebyly předány žádné upřesňující podklady týkající se rozvodů vody ve stávajících stavebních konstrukcích ! Případná nová zjištění proto budou řešena formou AD při vlastní realizaci stavby.</w:t>
      </w:r>
    </w:p>
    <w:p>
      <w:pPr>
        <w:pStyle w:val="Heading1"/>
        <w:rPr>
          <w:szCs w:val="24"/>
        </w:rPr>
      </w:pPr>
      <w:bookmarkStart w:id="8" w:name="__RefHeading___Toc147046330"/>
      <w:bookmarkEnd w:id="8"/>
      <w:r>
        <w:rPr>
          <w:szCs w:val="24"/>
        </w:rPr>
        <w:t>Technické řešení</w:t>
      </w:r>
    </w:p>
    <w:p>
      <w:pPr>
        <w:pStyle w:val="Heading2"/>
        <w:rPr>
          <w:sz w:val="22"/>
          <w:szCs w:val="22"/>
        </w:rPr>
      </w:pPr>
      <w:bookmarkStart w:id="9" w:name="__RefHeading___Toc147046331"/>
      <w:bookmarkEnd w:id="9"/>
      <w:r>
        <w:rPr>
          <w:sz w:val="22"/>
          <w:szCs w:val="22"/>
        </w:rPr>
        <w:t>Vnitřní vodovod, kanalizace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/>
      </w:pPr>
      <w:r>
        <w:rPr>
          <w:rFonts w:cs="Arial" w:ascii="Arial" w:hAnsi="Arial"/>
          <w:b/>
          <w:sz w:val="20"/>
          <w:szCs w:val="20"/>
        </w:rPr>
        <w:t>Stávající stav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/>
      </w:pPr>
      <w:r>
        <w:rPr>
          <w:rFonts w:cs="Arial" w:ascii="Arial" w:hAnsi="Arial"/>
          <w:sz w:val="20"/>
          <w:szCs w:val="20"/>
        </w:rPr>
        <w:t>Do učebny je v současné době přiveden k umyvadlu pouze rozvod studené vody. Kanalizační stoupačka je stávající - zůstává beze změn.  Stávající rozvod studené vody bude demontován.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vrhované řešení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V rámci nových stavebních úprav budou provedeny nové páteřové rozvody pod stropem chodby v souběhu se stávajícím potrubím UV. Napojení bude provedeno ze stávajících páteřových rozvodů studené vody, teplé vody a cirkulace TV, které jsou vedeny šatnou směrem do tělocvičny.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vod je uvažován i pro výhledový stav - případné napojení umyvadel i ve vyšších patrech budovy. Z navrženého rozvodu bude v 1.NP provedeno propojení na stávající rozvod studené vody do vyšších podlaží a vysazení odboček pro napojení vyšších podlaží na rozvod TV a CTV.     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 tomu, že nejsou známy přesné trasy rozvodů vody ve stavebních konstrukcích musí být umístění rozvodů vody zjištěno a upřesněno provedením sond před zahájením prací !</w:t>
      </w:r>
    </w:p>
    <w:p>
      <w:pPr>
        <w:pStyle w:val="Normal"/>
        <w:ind w:firstLine="709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Rozvody studené vody, teplé vody i CTV jsou navrženy z potrubí PP RCT. Veškeré rozvody S.V. a požární vody budou izolovány polyetylenovou izolací např. Mirelon – tl. 9 mm, rozvody teplé vody a CTV polyetylenovou izolací např. Mirelon – tl. Izolace dle dimenze potrubí. Potrubí budou uložena ve spádu 0,3% k výtokovým nebo vypouštěcím armaturám.  Dilatace potrubí TV a CTV bude zajištěna přirozenou trasou vedení a ohyby na potrubí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přes požární konstrukce jsou opatřeny protipožárním tmelem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ubí se provedou veškeré zkoušky, proplachy a desinfekce dle ČSN. Při provádění montáže potrubí, armatur a jiných zařízení je nutno postupovat dle montážních návodu výrobců a platných ČSN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doinstalační materiál použitý k rozvodům pitné, studené vody a teplé vody bude zhotoven pouze z materiálů certifikovaných pro styk s pitnou a teplou vodou v souladu s ustanovením §5 odst. 10 zákona č. 258/2000 Sb. a vyhlášky č. 409/2005 Sb. </w:t>
      </w:r>
    </w:p>
    <w:p>
      <w:pPr>
        <w:pStyle w:val="Heading2"/>
        <w:rPr>
          <w:sz w:val="22"/>
          <w:szCs w:val="22"/>
        </w:rPr>
      </w:pPr>
      <w:bookmarkStart w:id="10" w:name="__RefHeading___Toc147046332"/>
      <w:bookmarkEnd w:id="10"/>
      <w:r>
        <w:rPr>
          <w:sz w:val="22"/>
          <w:szCs w:val="22"/>
        </w:rPr>
        <w:t>Příprava T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Napojení studené vody, teplé vody a cirkulace TV bude provedeno z nově projektovaných rozvodů.</w:t>
      </w:r>
      <w:bookmarkStart w:id="11" w:name="__RefHeading___Toc14704633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/>
      </w:pPr>
      <w:r>
        <w:rPr>
          <w:rFonts w:cs="Arial" w:ascii="Arial" w:hAnsi="Arial"/>
          <w:b/>
          <w:sz w:val="20"/>
          <w:szCs w:val="20"/>
        </w:rPr>
        <w:t>Zařizovací předměty</w:t>
      </w:r>
      <w:bookmarkEnd w:id="1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Je řešeno pouze osazení umyvadla v učebně č. dv. 56. Upřesnění typu zařizovacích předmětů a baterií bude provedeno dle požadavku inv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2" w:name="__RefHeading___Toc147046334"/>
      <w:bookmarkEnd w:id="12"/>
      <w:r>
        <w:rPr>
          <w:szCs w:val="24"/>
        </w:rPr>
        <w:t>Bilance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řeby vod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vody se nemění.</w:t>
      </w:r>
    </w:p>
    <w:p>
      <w:pPr>
        <w:pStyle w:val="Normal"/>
        <w:ind w:left="720" w:hanging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3" w:name="__RefHeading___Toc147046335"/>
      <w:bookmarkEnd w:id="13"/>
      <w:r>
        <w:rPr>
          <w:szCs w:val="24"/>
        </w:rPr>
        <w:t>Požadavky na navazující profese</w:t>
      </w:r>
    </w:p>
    <w:p>
      <w:pPr>
        <w:pStyle w:val="Heading2"/>
        <w:rPr>
          <w:sz w:val="22"/>
          <w:szCs w:val="22"/>
        </w:rPr>
      </w:pPr>
      <w:bookmarkStart w:id="14" w:name="__RefHeading___Toc147046336"/>
      <w:bookmarkEnd w:id="14"/>
      <w:r>
        <w:rPr>
          <w:sz w:val="22"/>
          <w:szCs w:val="22"/>
        </w:rPr>
        <w:t>Stav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zajištění stavební výpomoci v průběhu montáže ( lehké přenosné lešení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rtaných prostupů pro stoupačky v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bouracích prací ( drážek a prostupů) pro nově navržená potrubí vedená ve zd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5" w:name="__RefHeading___Toc147046337"/>
      <w:bookmarkEnd w:id="15"/>
      <w:r>
        <w:rPr>
          <w:szCs w:val="24"/>
        </w:rPr>
        <w:t>Zdravotní a bezpečnostní část</w:t>
      </w:r>
    </w:p>
    <w:p>
      <w:pPr>
        <w:pStyle w:val="Heading2"/>
        <w:rPr>
          <w:sz w:val="24"/>
          <w:szCs w:val="24"/>
        </w:rPr>
      </w:pPr>
      <w:bookmarkStart w:id="16" w:name="__RefHeading___Toc147046338"/>
      <w:bookmarkEnd w:id="16"/>
      <w:r>
        <w:rPr>
          <w:sz w:val="24"/>
          <w:szCs w:val="24"/>
        </w:rPr>
        <w:t>Bezpečnost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plastových rozvodů vody je nutno dodržovat montážní předpisy výrobce potrubí, hlavně týkající se uchycení a kompenzace potrubí 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je nutno dodržovat příslušné požární a bezpečnostní předpisy !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  <w:szCs w:val="20"/>
        </w:rPr>
        <w:tab/>
        <w:t>Při realizaci díla a dále při provozu, údržbě a opravách zařízení budou dodržovány veškeré bezpečnostní opatření vyplývající z platných právních předpisů, souvisejících norem a kmenových norem jednotlivých elementů.</w:t>
      </w:r>
    </w:p>
    <w:p>
      <w:pPr>
        <w:pStyle w:val="Normal"/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7" w:name="__RefHeading___Toc147046339"/>
      <w:bookmarkEnd w:id="17"/>
      <w:r>
        <w:rPr>
          <w:sz w:val="22"/>
          <w:szCs w:val="22"/>
        </w:rPr>
        <w:t>Vnitřní vodov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Po provedení montážních prací budou provedeny tlakové zkoušky  vodovodu dle ČSN 73 6660 ! Po skončení montážních prací budou potrubí rozvodů vody propláchnuta, bude provedena stavební a tlaková zkouška dle ČSN 73 6660 a technického předpisu W 660-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ušební tlak:</w:t>
        <w:tab/>
        <w:tab/>
        <w:t>1,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koušky:</w:t>
        <w:tab/>
        <w:t>min. 1 hod. po odvzdušnění a dotlakování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ání zkoušky:</w:t>
        <w:tab/>
        <w:t>60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pokles tlaku: </w:t>
        <w:tab/>
        <w:t>0,02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provedení těchto úkonů bude provedena funkční zkouška. Po provedení všech zkoušek musí být systém rozvodu znovu zprovozněn. O všech zkouškách bude pořízen zápis s podpisy zúčastněných str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8" w:name="__RefHeading___Toc147046340"/>
      <w:bookmarkEnd w:id="18"/>
      <w:r>
        <w:rPr>
          <w:szCs w:val="24"/>
        </w:rPr>
        <w:t>Životní prostřed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Projektovaná zařízení splňují nejnovější požadavky na ochranu životního prostředí a bezpečnost práce. Zařízení jsou navržena tak, aby jejím provozem byl minimalizován vliv na všechny složky životního prostředí. </w:t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normy ČSN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v platném znění)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3 0873   </w:t>
        <w:tab/>
        <w:t xml:space="preserve">Požární bezpečnost stave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409</w:t>
        <w:tab/>
        <w:t xml:space="preserve">  </w:t>
        <w:tab/>
        <w:t xml:space="preserve">Vnitřní vodovod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806-1 až 3   </w:t>
        <w:tab/>
        <w:t>Vnitřní vodovod pro rozvod vody určený k lidské spotřebě / část 1-5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55 </w:t>
        <w:tab/>
        <w:t xml:space="preserve"> </w:t>
        <w:tab/>
        <w:t>Výpočet vnitřních vodovo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62 </w:t>
        <w:tab/>
        <w:t xml:space="preserve"> </w:t>
        <w:tab/>
        <w:t>Ochrana proti znečištění ve vnitřních vodovod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911</w:t>
        <w:tab/>
        <w:t xml:space="preserve"> </w:t>
        <w:tab/>
        <w:t>Tlakové zkoušky vodovodního a závlahového potru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6760 </w:t>
        <w:tab/>
        <w:t xml:space="preserve">  </w:t>
        <w:tab/>
        <w:t>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056-1 až 5   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í předpis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363/2005 Sb.,     </w:t>
        <w:tab/>
        <w:t>O bezpečnosti práce a tech. zařízení při stavebních pra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268/2009 Sb.,   </w:t>
        <w:tab/>
        <w:t>O technických požadavcích n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660-1 </w:t>
        <w:tab/>
        <w:tab/>
        <w:tab/>
        <w:t xml:space="preserve">Technický předpis - Vnitřní vodovod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ab/>
        <w:t xml:space="preserve">Připojovací odpadní potrubí od umyvadla bude napojeno do stávající stoupačky nad podlahou 1.NP. </w:t>
      </w:r>
    </w:p>
    <w:sectPr>
      <w:footerReference w:type="default" r:id="rId2"/>
      <w:type w:val="nextPage"/>
      <w:pgSz w:w="11906" w:h="16838"/>
      <w:pgMar w:left="652" w:right="1134" w:gutter="567" w:header="0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56960" cy="415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3969"/>
                            <w:gridCol w:w="1134"/>
                            <w:gridCol w:w="3289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TECHNICKÁ ZPRÁV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2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Arch. č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19" w:name="HLAVNIKOD"/>
                                <w:bookmarkStart w:id="20" w:name="REVIZE"/>
                                <w:bookmarkEnd w:id="20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bookmarkStart w:id="21" w:name="HLAVNIKOD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1</w:t>
                                </w:r>
                                <w:bookmarkEnd w:id="2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69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3969"/>
                      <w:gridCol w:w="1134"/>
                      <w:gridCol w:w="3289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TECHNICKÁ ZPRÁV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2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Arch. č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22" w:name="HLAVNIKOD"/>
                          <w:bookmarkStart w:id="23" w:name="REVIZE"/>
                          <w:bookmarkEnd w:id="23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Z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bookmarkStart w:id="24" w:name="HLAVNIKOD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1</w:t>
                          </w:r>
                          <w:bookmarkEnd w:id="24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>
        <w:sz w:val="22"/>
        <w:szCs w:val="2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37:00Z</dcterms:created>
  <dc:creator>uzivatel</dc:creator>
  <dc:description/>
  <cp:keywords/>
  <dc:language>en-US</dc:language>
  <cp:lastModifiedBy>pc</cp:lastModifiedBy>
  <cp:lastPrinted>2023-10-02T20:26:00Z</cp:lastPrinted>
  <dcterms:modified xsi:type="dcterms:W3CDTF">2023-10-02T18:29:00Z</dcterms:modified>
  <cp:revision>20</cp:revision>
  <dc:subject/>
  <dc:title/>
</cp:coreProperties>
</file>