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31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7  Učebna č.dv.55 – UČEBNA DRUŽINY  II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7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přisaze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7  Učebna č.dv.55 – UČEBNA DRUŽINY  II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23-10-06T10:39:00Z</cp:lastPrinted>
  <dcterms:modified xsi:type="dcterms:W3CDTF">2023-10-06T09:24:00Z</dcterms:modified>
  <cp:revision>253</cp:revision>
  <dc:subject/>
  <dc:title>Moderní referát</dc:title>
</cp:coreProperties>
</file>