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26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2  Učebna č.dv.107 – UČEBNA CIZÍCH JAZYKŮ  I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2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vestavnými svítidly LED. Ovládání osvětlení bude prováděno kolébkovými spínači u dveří. Okruh osvětlení bude napojen ze stávajícího rozvaděče NN. Kabelové rozvody nové světelné elektroinstalace učebny budou provedeny kabely CYKY-J 3x1,5 uloženými pod omítkou. Ke spínačům bude použito kabelů CYKY počty žil a barevným značením dle řazení spínačů. Světelný okruh je opatřen proudovým chráničem s nadproudovou ochranou 10A s vybavovacím proudem 30mA.</w:t>
      </w:r>
    </w:p>
    <w:p>
      <w:pPr>
        <w:pStyle w:val="TextBody"/>
        <w:rPr/>
      </w:pPr>
      <w:r>
        <w:rPr>
          <w:rFonts w:cs="Arial Narrow" w:ascii="Arial Narrow" w:hAnsi="Arial Narrow"/>
        </w:rPr>
        <w:t>Hodnoty minimální osvětlenosti jsou voleny dle ČSN EN 12464-1 a výpočty umělého osvětlení jsou obsaženy v Návrhu osvětlovací soustavy, který je součástí projektové dokumentace. Svítidla budou osazena zdroji dle Návrhu osvětlovací soustavy. Výměna zdrojů bude prováděna z dvojitého žebříku individuálně po vyhoření zdrojů, nebo skupinově po uplynutí životnosti zdrojů. Obnova maleb bude prováděna jednou za 24 měsíců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4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2  Učebna č.dv.107 – UČEBNA CIZÍCH JAZYKŮ  I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14-03-11T17:54:00Z</cp:lastPrinted>
  <dcterms:modified xsi:type="dcterms:W3CDTF">2023-10-06T09:20:00Z</dcterms:modified>
  <cp:revision>249</cp:revision>
  <dc:subject/>
  <dc:title>Moderní referát</dc:title>
</cp:coreProperties>
</file>