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28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4  Učebna č.dv.109 – UČEBNA CIZÍCH JAZYKŮ  II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4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učebny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u ovládání osvětl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é rozvody 230V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ých zásuvkových rozvodů v učebně. Dále bude provedena instalace nových ovladačů osvětlení. Svítidla a kabelové rozvody budou ponechány stávající. Napojení nových okruhů bude provedeno ze stávajících rozvaděčů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Zásuvkov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á elektroinstalace v nové učebně bude tvořena instalací zásuvek 230V/16A. Nové zásuvky budou napojeny na stávajícího rozvaděče NN, kde budou doplněny nový proudový chránič s nadproudovou ochranou 16A/30mA pro 1 zásuvkový okruh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použito domovních zásuvek 230V/16A. Napojení nových zásuvek 230V bude provedeno kabely CYKY-J 3x2,5 uloženými pod omítkou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zachována stávající. Bude pouze provedena instalace nových ovladačů osvětlení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/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3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O 04  Učebna č.dv.109 – UČEBNA CIZÍCH JAZYKŮ  II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14-03-11T17:54:00Z</cp:lastPrinted>
  <dcterms:modified xsi:type="dcterms:W3CDTF">2023-10-06T08:21:00Z</dcterms:modified>
  <cp:revision>248</cp:revision>
  <dc:subject/>
  <dc:title>Moderní referát</dc:title>
</cp:coreProperties>
</file>