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OLEČNÝ PÁS PRO CYKLISTY A CHODCE UL. HŘBITOVNÍ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 VALAŠSKÉM MEZIŘÍČÍ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EZNAM DOKUMENTACE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 SOUHRNNÉ ŘEŠENÍ STAV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 STAVEBNÍ ČÁS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OLEČNÝ PÁS PRO CYKLISTY A CHODCE UL. HŘBITOVNÍ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 VALAŠSKÉM MEZIŘÍČÍ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EZNAM DOKUMENTACE – A. SOUHRNNÉ ŘEŠENÍ STAVBY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1 CELKOVÁ SITUACE STAV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2 SITUACE STAV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3 GEODETICKÝ KOORDINAČNÍ VÝK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4 SOUŘADNICE HLAVNÍCH BOD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5 BILANCE ZEMNÍCH PRAC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6.1 BEZBARIÉROVÉ UŽÍVÁNÍ (ZPRÁV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6.2 ZÁSADY BEZBARIÉROVÉHO ŘEŠENÍ (VÝKRES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7.1 ZÁSADY ORGANIZACE VÝSTAVBY (ZPRÁV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7.2 PŘEHLEDNÁ SITUACE ZAŘÍZENÍ STAVENIŠTĚ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OLEČNÝ PÁS PRO CYKLISTY A CHODCE UL. HŘBITOVNÍ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 VALAŠSKÉM MEZIŘÍČÍ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EZNAM DOKUMENTACE – B. STAVEBNÍ ČÁST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01 SPOLEČNÝ PÁS PRO CYKLISTY A CHOD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OLEČNÝ PÁS PRO CYKLISTY A CHODCE UL. HŘBITOVNÍ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 VALAŠSKÉM MEZIŘÍČ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EZNAM DOKUMENTACE – B. STAVEBNÍ ČÁST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.1: SO 01 SPOLEČNÝ PÁS PRO CYKLISTY A CHODC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1.1 TECHNICKÁ ZPRÁ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.1.2 SITUAC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1.3 PODÉLNÝ PROFI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1.4 VZOROVÉ PŘÍČNÉ ŘEZ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1.5 CHARAKTERISTICKÉ PŘÍČNÉ ŘEZY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1.6 DOPRAVNÍ ZNAČKY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e84ba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b64d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e84ba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477D7AF-B992-4540-A7FB-8D5951DD3D8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  <Pages>2</Pages>
  <Words>149</Words>
  <Characters>880</Characters>
  <CharactersWithSpaces>102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13:00Z</dcterms:created>
  <dc:creator>Bartonova</dc:creator>
  <dc:description/>
  <dc:language>en-US</dc:language>
  <cp:lastModifiedBy>Bartonova</cp:lastModifiedBy>
  <cp:lastPrinted>2018-08-02T08:32:00Z</cp:lastPrinted>
  <dcterms:modified xsi:type="dcterms:W3CDTF">2019-12-16T11:03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