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ZNAM SOUŘADNIC A VÝŠEK BODŮ</w:t>
      </w:r>
    </w:p>
    <w:p>
      <w:pPr>
        <w:pStyle w:val="Prosttex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Prosttext"/>
        <w:rPr/>
      </w:pPr>
      <w:r>
        <w:rPr>
          <w:b/>
        </w:rPr>
        <w:t>Okres:</w:t>
      </w:r>
      <w:r>
        <w:rPr/>
        <w:t xml:space="preserve"> Vsetín</w:t>
      </w:r>
    </w:p>
    <w:p>
      <w:pPr>
        <w:pStyle w:val="Prosttext"/>
        <w:rPr/>
      </w:pPr>
      <w:r>
        <w:rPr>
          <w:b/>
        </w:rPr>
        <w:t>Obec:</w:t>
      </w:r>
      <w:r>
        <w:rPr/>
        <w:t xml:space="preserve"> Valašské Meziříčí</w:t>
      </w:r>
    </w:p>
    <w:p>
      <w:pPr>
        <w:pStyle w:val="Prosttext"/>
        <w:rPr>
          <w:b/>
          <w:b/>
        </w:rPr>
      </w:pPr>
      <w:r>
        <w:rPr>
          <w:b/>
        </w:rPr>
        <w:t>Katastrální území:</w:t>
      </w:r>
      <w:r>
        <w:rPr/>
        <w:t xml:space="preserve"> Krásno nad Bečvou</w:t>
      </w:r>
    </w:p>
    <w:p>
      <w:pPr>
        <w:pStyle w:val="Prosttext"/>
        <w:rPr/>
      </w:pPr>
      <w:r>
        <w:rPr>
          <w:b/>
        </w:rPr>
        <w:t>Lokalita:</w:t>
      </w:r>
      <w:r>
        <w:rPr/>
        <w:t xml:space="preserve"> areál Křižanovy pily, Nádražní ulice před ČD,...</w:t>
      </w:r>
    </w:p>
    <w:p>
      <w:pPr>
        <w:pStyle w:val="Prosttext"/>
        <w:rPr/>
      </w:pPr>
      <w:r>
        <w:rPr>
          <w:b/>
        </w:rPr>
        <w:t>Objednavatel:</w:t>
      </w:r>
      <w:r>
        <w:rPr/>
        <w:t xml:space="preserve"> Město Valašské Meziříčí, OMS, Náměstí 7, Valašské Meziříčí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jc w:val="center"/>
        <w:rPr/>
      </w:pPr>
      <w:r>
        <w:rPr>
          <w:b/>
          <w:sz w:val="24"/>
          <w:szCs w:val="24"/>
        </w:rPr>
        <w:t>SEZNAM SOUŘADNIC A VÝŠEK DANÝCH BODŮ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/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4001    497289.57    1139635.99    293.06     3  bod GNSS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4002    497287.67    1139637.06    293.03     3  bod GNSS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4003    497217.97    1139581.20    293.09     3  bod GNSS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4004    497175.24    1139483.40    292.78     3  bod GNSS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4005    497116.94    1139416.54    292.50     3  bod GNSS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4006    497063.23    1139311.31    292.41     3  bod GNSS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4007    497027.08    1139226.11    292.00     3  bod GNSS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4008    497069.40    1139231.85    292.71     3  bod GNSS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4009    497043.27    1139195.31    292.92     3  stanovisko</w:t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s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SOUŘADNIC A VÝŠEK MĚŘENÝCH BODŮ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01    497257.09    1139596.17    293.17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02    497251.12    1139583.74    293.24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03    497250.83    1139583.85    293.24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04    497250.60    1139583.63    293.24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05    497250.21    1139582.82    293.24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06    497250.23    1139582.50    293.24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08    497250.47    1139582.33    293.27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09    497247.07    1139575.23    293.34     3  betonová ramp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10    497245.55    1139575.94    293.27     3  betonová ramp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11    497243.87    1139572.45    293.32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12    497244.17    1139572.29    293.59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13    497245.42    1139571.64    293.61     3  betonová ramp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14    497242.93    1139566.37    293.60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15    497241.65    1139566.93    293.58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16    497241.33    1139567.09    293.33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17    497236.91    1139569.12    293.30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18    497236.78    1139568.90    293.32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19    497236.35    1139569.08    293.31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20    497236.18    1139569.13    293.31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21    497236.00    1139568.96    293.31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22    497234.77    1139566.33    293.31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23    497234.75    1139566.13    293.31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24    497234.87    1139565.96    293.32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25    497235.30    1139565.75    293.32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26    497235.14    1139565.41    293.32     3  roh budovy-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27    497235.41    1139565.23    293.59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28    497232.89    1139559.85    293.60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29    497232.62    1139559.97    293.30     3  roh budovy-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30    497219.12    1139531.77    293.30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31    497218.83    1139529.78    293.34     3  bod na zd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32    497213.75    1139519.07    293.22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33    497212.12    1139515.58    293.19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34    497206.23    1139503.26    293.16     3  bod na zd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35    497198.05    1139486.11    293.15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36    497195.60    1139481.03    293.07     3  roh budovy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37    497190.30    1139479.20    292.99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38    497196.70    1139484.88    293.11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39    497198.69    1139487.67    293.15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40    497198.27    1139487.88    293.15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41    497200.47    1139492.48    293.15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42    497200.89    1139492.28    293.18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43    497201.30    1139493.15    293.17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44    497200.69    1139493.47    293.15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45    497201.24    1139494.64    293.14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46    497201.91    1139494.34    293.17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47    497202.45    1139504.81    293.10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48    497210.11    1139521.06    293.16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49    497210.69    1139515.96    293.16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50    497211.44    1139518.46    293.18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51    497212.18    1139519.99    293.20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52    497213.24    1139517.49    293.07     3  vpusť kanalizač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53    497219.98    1139534.47    293.30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54    497222.70    1139544.51    293.27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55    497218.18    1139538.02    293.24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56    497226.21    1139554.87    293.24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57    497233.25    1139569.67    293.23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58    497234.99    1139580.89    292.88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59    497240.67    1139581.49    292.90     3  hydran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60    497243.11    1139580.25    292.94     3  vpusť kanalizač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61    497240.90    1139585.84    292.91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62    497255.47    1139597.23    293.13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63    497255.35    1139597.33    293.1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64    497251.51    1139589.29    293.02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65    497251.58    1139589.09    293.14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66    497250.61    1139589.50    293.14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67    497250.17    1139589.59    293.14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68    497249.68    1139589.52    293.14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69    497249.27    1139589.35    293.14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70    497248.93    1139589.03    293.12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71    497248.82    1139589.10    292.99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72    497250.63    1139589.65    293.0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73    497248.03    1139585.52    293.17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74    497243.61    1139577.56    293.16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75    497237.99    1139579.33    293.11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76    497243.93    1139578.93    293.0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77    497242.07    1139578.12    292.99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78    497244.05    1139578.86    293.13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79    497243.41    1139578.13    293.13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80    497242.48    1139577.88    293.13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81    497241.98    1139577.98    293.13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82    497238.69    1139579.57    293.08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83    497238.26    1139579.68    293.08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84    497237.36    1139579.52    293.08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85    497236.99    1139579.22    293.08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86    497236.60    1139578.92    292.97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87    497238.73    1139579.72    292.97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88    497232.74    1139570.80    293.0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89    497232.20    1139569.94    293.0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90    497232.86    1139570.73    293.17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91    497232.52    1139569.73    293.17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92    497225.58    1139555.18    293.22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93    497225.26    1139555.33    293.01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94    497217.16    1139538.43    292.99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95    497217.51    1139538.27    293.22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96    497209.46    1139521.32    293.13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97    497209.12    1139521.53    292.94     3  obrubník-cesta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98    497201.39    1139505.20    292.86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099    497201.75    1139505.02    293.08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00    497194.85    1139490.44    293.01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01    497194.31    1139489.58    292.95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02    497194.50    1139490.62    292.81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03    497194.18    1139489.65    292.81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04    497189.05    1139478.79    292.78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05    497189.18    1139478.74    292.96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06    497179.28    1139486.53    292.63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07    497179.44    1139487.40    292.78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08    497178.11    1139486.74    292.78     3  lampa 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09    497180.11    1139491.93    292.78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10    497184.16    1139496.75    292.63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11    497184.58    1139498.26    292.79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12    497189.64    1139508.91    292.81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13    497189.85    1139508.84    292.65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14    497190.88    1139510.27    292.65     3  vpusť kanalizač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15    497189.00    1139509.60    292.84     3  lampa 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16    497187.50    1139507.52    292.83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17    497194.70    1139522.98    292.83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18    497194.30    1139518.77    292.81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19    497194.46    1139518.70    292.69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20    497200.83    1139532.03    292.68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21    497200.64    1139532.16    292.83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22    497201.81    1139536.51    292.85     3  lampa 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23    497202.44    1139538.25    292.84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24    497206.15    1139542.35    292.68     3  vpusť kanalizač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25    497203.47    1139538.00    292.84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26    497203.65    1139537.92    292.7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28    497212.18    1139555.35    292.88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29    497212.40    1139555.26    292.75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30    497209.92    1139555.82    292.96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31    497212.16    1139560.70    292.94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32    497219.57    1139569.39    293.00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33    497212.90    1139559.29    292.94     3  lampa 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34    497217.35    1139564.65    292.90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35    497217.56    1139564.54    292.8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36    497220.27    1139568.22    292.77     3  vpusť kanalizač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37    497220.33    1139569.05    292.82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38    497219.86    1139570.19    292.85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39    497218.58    1139570.03    292.9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40    497218.65    1139569.89    293.02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41    497219.62    1139570.14    293.00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42    497219.97    1139569.91    293.00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43    497220.17    1139569.04    292.96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44    497217.80    1139569.36    292.95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45    497217.91    1139569.27    293.04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46    497227.15    1139578.39    292.84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47    497233.24    1139583.96    292.84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48    497240.16    1139589.28    292.82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49    497251.22    1139596.70    293.01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50    497258.10    1139601.40    293.12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51    497262.12    1139604.22    293.14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52    497258.49    1139600.59    293.11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53    497212.20    1139560.69    292.95     3  obrubník-zábradl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54    497215.80    1139567.12    292.88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55    497213.48    1139563.85    292.87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56    497211.28    1139560.48    292.88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57    497205.63    1139549.00    292.83     3  obrubník-zábradl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58    497205.02    1139549.34    292.84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59    497201.74    1139542.91    292.85     3  obrubník-cesta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60    497202.54    1139542.87    292.87     3  obrubník-zábradl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61    497197.83    1139533.26    292.82     3  obrubník-zábradl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62    497197.28    1139533.60    292.83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63    497192.32    1139523.16    292.8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64    497192.95    1139523.04    292.81     3  obrubník-zábradl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65    497187.65    1139511.83    292.81     3  obrubník-zábradl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66    497187.09    1139512.19    292.75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67    497182.43    1139502.36    292.73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68    497183.07    1139502.17    292.82     3  obrubník-zábradl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69    497178.51    1139492.70    292.83     3  obrubník-zábradl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70    497178.01    1139493.02    292.72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71    497174.42    1139485.51    292.69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72    497175.03    1139485.28    292.77     3  obrubník-zábradl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73    497170.95    1139476.75    292.80     3  obrubník-zábradl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74    497170.41    1139477.09    292.67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75    497167.96    1139471.87    292.59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76    497168.09    1139471.80    292.75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77    497168.40    1139471.75    292.75     3  obrubník-zábradl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78    497165.48    1139466.47    292.75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79    497165.35    1139466.53    292.6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80    497167.16    1139465.36    292.69     3  lampa 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81    497165.44    1139465.71    292.68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82    497165.72    1139465.23    292.68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83    497165.77    1139465.30    292.74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84    497166.38    1139464.89    292.71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85    497166.27    1139464.73    292.59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86    497165.66    1139465.08    292.66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87    497167.08    1139464.52    292.57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88    497167.86    1139465.09    292.55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89    497167.69    1139465.24    292.72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90    497171.23    1139471.20    292.74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92    497171.39    1139471.08    292.6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93    497174.61    1139477.03    292.58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94    497174.39    1139477.17    292.74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95    497177.20    1139482.80    292.76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96    497177.41    1139482.67    292.61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97    497193.20    1139475.92    293.06     3  roh zd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98    497193.31    1139475.87    293.08     3  brá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199    497192.91    1139475.00    293.08     3  brán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00    497192.77    1139474.98    293.04     3  roh podezd. plo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01    497187.35    1139465.31    293.02     3  podezd. plo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02    497183.29    1139457.95    293.05     3  roh podezd. plo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03    497181.61    1139454.80    293.03     3  roh podezd. plo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04    497183.34    1139457.83    293.04     3  sloup brán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05    497181.75    1139454.81    293.03     3  sloup brán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06    497177.72    1139447.87    293.00     3  podezd. plo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07    497177.87    1139447.77    293.00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08    497176.37    1139445.06    292.97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09    497175.59    1139443.91    292.95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10    497164.49    1139427.81    292.86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11    497172.78    1139445.05    292.83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12    497172.91    1139446.84    292.9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13    497172.23    1139448.59    292.82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14    497170.83    1139449.81    292.78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15    497169.31    1139450.08    292.74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16    497168.27    1139449.88    292.75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17    497165.27    1139447.85    292.73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18    497159.19    1139444.11    292.54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19    497152.79    1139440.25    292.48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20    497162.71    1139441.84    293.30     3  borovic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21    497163.87    1139445.51    293.05     3  borovice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22    497174.09    1139447.00    292.82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23    497178.43    1139456.18    292.91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24    497178.57    1139456.14    292.91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25    497182.65    1139464.81    292.93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26    497182.51    1139464.85    292.79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27    497186.85    1139474.06    292.77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28    497186.98    1139474.00    292.95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29    497173.37    1139447.52    292.81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30    497164.51    1139465.00    292.58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31    497161.21    1139459.11    292.51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32    497157.01    1139453.33    292.46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33    497150.50    1139446.20    292.42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34    497144.00    1139440.82    292.32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35    497136.61    1139435.86    292.22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36    497128.65    1139431.88    292.05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37    497120.71    1139428.76    292.02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38    497114.79    1139426.93    291.94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39    497115.27    1139425.37    291.99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40    497115.98    1139424.31    292.46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41    497116.82    1139425.71    292.12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42    497119.62    1139424.16    292.52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43    497118.85    1139422.85    292.70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44    497147.69    1139438.93    292.4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45    497153.90    1139445.41    292.4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46    497160.95    1139450.20    292.5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47    497166.16    1139457.04    292.5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48    497171.55    1139465.26    292.5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49    497176.02    1139473.50    292.5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50    497180.19    1139481.88    292.5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51    497184.51    1139490.70    292.5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52    497188.97    1139500.36    292.6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53    497193.24    1139508.65    292.6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54    497197.53    1139517.27    292.7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55    497201.95    1139526.10    292.7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56    497206.43    1139535.19    292.8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57    497229.23    1139568.20    292.9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58    497223.91    1139559.73    292.9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59    497219.66    1139550.90    292.9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60    497215.53    1139541.90    292.9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61    497211.32    1139533.47    292.9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62    497206.98    1139524.55    292.8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63    497201.77    1139512.01    292.8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64    497197.44    1139503.24    292.8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65    497192.92    1139495.22    292.7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66    497188.45    1139486.47    292.6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67    497183.74    1139478.06    292.6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68    497178.73    1139469.66    292.6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69    497174.29    1139461.15    292.7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70    497169.73    1139453.04    292.7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71    497167.31    1139447.13    292.9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72    497169.85    1139445.80    293.1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73    497165.15    1139422.08    292.90     3  bod na zd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74    497163.28    1139421.74    292.89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75    497162.69    1139420.46    292.88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76    497163.98    1139419.79    292.89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77    497161.95    1139415.31    293.13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78    497162.10    1139415.73    292.92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79    497161.73    1139415.70    292.90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80    497161.47    1139415.51    292.88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81    497160.82    1139414.17    292.87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82    497160.81    1139413.86    292.82     3  schod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83    497161.12    1139413.58    292.70     3  schod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84    497159.35    1139416.30    292.78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85    497160.60    1139417.10    292.83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86    497158.76    1139423.06    293.02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87    497156.17    1139428.14    292.90     3  železný sloup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88    497154.76    1139427.86    292.87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89    497155.06    1139428.41    292.86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90    497153.91    1139428.33    292.89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91    497153.84    1139428.71    292.87     3  sloup bilbord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92    497155.58    1139431.95    292.78     3  sloup bilbord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93    497155.92    1139432.31      0.00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94    497155.66    1139431.79      0.00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95    497156.51    1139431.32      0.00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96    497154.16    1139428.84      0.00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299    497164.68    1139443.95    293.08     3  železný sloup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00    497162.29    1139435.29    292.99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01    497152.57    1139432.40    292.81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02    497150.54    1139432.38    292.49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03    497152.17    1139437.85    292.47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04    497150.90    1139433.06    292.36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05    497151.04    1139432.47    292.36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06    497150.50    1139431.70    292.4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07    497149.89    1139429.56    292.49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08    497149.80    1139428.47    292.52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09    497150.01    1139427.45    292.52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10    497150.54    1139426.61    292.55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11    497151.37    1139425.90    292.57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12    497155.63    1139423.78    292.73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13    497161.20    1139421.14    292.78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14    497160.07    1139418.84    292.66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15    497158.27    1139414.99    292.62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16    497160.80    1139413.91    292.84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17    497161.36    1139421.13    292.83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18    497162.95    1139424.47    292.88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19    497166.56    1139432.17    292.93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20    497163.67    1139431.30    293.0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21    497163.81    1139438.48    293.0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22    497166.48    1139443.01    293.0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23    497170.08    1139443.68    293.1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24    497159.49    1139437.79    292.9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25    497155.05    1139440.62    292.7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26    497152.82    1139434.36    292.8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27    497151.06    1139427.96    292.7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28    497156.29    1139425.15    292.8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29    497152.33    1139417.74    292.5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30    497148.02    1139413.99    292.4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31    497138.46    1139417.53    292.4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32    497142.18    1139426.36    292.4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33    497146.15    1139435.56    292.3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34    497135.30    1139432.52    292.2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35    497131.28    1139424.31    292.2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36    497127.87    1139417.44    292.2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37    497127.45    1139416.09    292.30     3  vpusť kanalizač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38    497125.46    1139413.68    292.32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39    497121.45    1139420.99    292.4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40    497123.78    1139426.00    292.1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41    497112.78    1139426.18    291.92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42    497113.57    1139424.66    292.12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43    497111.19    1139423.09    292.19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44    497110.15    1139424.37    291.97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45    497107.35    1139421.40    292.03     3  chodník-cesta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46    497104.92    1139418.23    292.02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47    497103.89    1139416.48    292.02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48    497102.92    1139414.35    292.03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49    497102.44    1139412.15    292.02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50    497101.90    1139409.91    292.02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51    497100.82    1139406.37    292.06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52    497097.12    1139392.83    292.22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53    497104.47    1139409.65    292.22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54    497109.71    1139421.06    292.18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56    497109.84    1139421.63    292.19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57    497108.63    1139420.07    292.19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58    497106.90    1139419.87    292.14     3  lampa 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59    497105.67    1139413.37    292.15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60    497102.28    1139405.63    292.19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61    497098.14    1139396.30    292.22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62    497096.63    1139396.77    292.04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63    497090.74    1139383.22    292.05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64    497092.17    1139382.62    292.21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65    497091.23    1139382.15    292.20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66    497089.52    1139378.04    292.16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67    497086.33    1139369.19    292.19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68    497084.89    1139369.80    292.02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69    497079.61    1139357.78    292.00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70    497081.05    1139357.16    292.17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71    497075.85    1139345.24    292.18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72    497074.55    1139346.25    291.95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73    497068.79    1139333.03    291.99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74    497070.22    1139332.41    292.15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75    497065.06    1139320.29    292.15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76    497063.61    1139321.04    292.01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78    497061.56    1139311.77    292.16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79    497060.02    1139312.46    292.01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80    497068.49    1139309.51    292.73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81    497069.97    1139309.28    292.73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82    497072.11    1139319.35    292.70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83    497070.68    1139319.77    292.70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84    497073.26    1139328.64    292.74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85    497074.69    1139328.20    292.73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86    497077.44    1139336.01    292.78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87    497076.07    1139336.56    292.78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88    497079.50    1139344.86    292.82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89    497080.83    1139344.12    292.82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90    497083.91    1139350.96    292.87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91    497082.61    1139351.69    292.87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92    497082.39    1139353.66    292.67     3  roh šach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93    497083.38    1139355.70    292.66     3  roh šach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94    497085.88    1139354.67    292.70     3  roh šach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95    497084.72    1139352.24    292.70     3  roh šach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96    497087.94    1139359.40    292.83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97    497086.62    1139360.04    292.83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98    497092.42    1139372.33    292.81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399    497093.82    1139371.79    292.81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00    497099.90    1139384.69    292.82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01    497098.59    1139385.41    292.80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02    497104.00    1139396.73    292.71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03    497105.31    1139396.04    292.76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04    497111.61    1139409.29    292.74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05    497110.38    1139410.16    292.77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06    497115.64    1139421.42    292.79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07    497117.01    1139420.71    292.78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08    497113.54    1139423.59    292.27     3  terén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09    497116.97    1139422.46    292.5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10    497120.09    1139420.75    292.4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11    497126.23    1139417.35    292.3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12    497124.34    1139408.32    292.3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13    497118.80    1139411.63    292.4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14    497113.11    1139414.26    292.5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15    497108.57    1139416.26    292.2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16    497104.41    1139406.88    292.3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17    497108.72    1139404.86    292.6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18    497114.38    1139402.39    292.4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19    497120.60    1139399.68    292.4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20    497116.80    1139390.24    292.4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21    497110.38    1139392.69    292.5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22    497107.24    1139393.86    292.63     3  lampa 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23    497107.64    1139394.75    292.58     3  el. rozvaděč-star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24    497104.57    1139396.14    292.5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25    497100.45    1139397.84    292.4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26    497096.35    1139388.60    292.4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27    497100.06    1139386.86    292.6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28    497105.78    1139384.70    292.6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29    497109.21    1139382.98    292.5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30    497113.24    1139380.92    292.4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31    497108.68    1139371.82    292.4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32    497104.92    1139373.46    292.4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33    497095.73    1139377.72    292.6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34    497092.28    1139379.35    292.5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35    497100.67    1139370.86    292.59     3  roh bet. zákla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36    497105.04    1139368.61    292.48     3  roh bet. zákla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37    497113.62    1139387.61    292.41     3  roh bet. zákla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38    497109.70    1139388.61    292.54     3  roh bet. zákla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39    497103.28    1139361.90    292.3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40    497096.65    1139365.04    292.5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41    497093.64    1139365.69    292.62     3  lampa 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42    497090.90    1139367.46    292.5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43    497087.79    1139368.99    292.5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44    497084.10    1139359.87    292.7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45    497086.70    1139358.46    292.6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46    497092.23    1139356.32    292.5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47    497095.79    1139355.25    292.45     3  el. rozvaděč-star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48    497100.38    1139352.48    292.3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49    497095.12    1139344.92    292.21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50    497093.11    1139344.73    292.29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51    497057.77    1139307.07    292.01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52    497059.33    1139306.46    292.17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53    497054.15    1139293.98    292.14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54    497052.65    1139294.69    291.96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55    497047.43    1139282.24    291.94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56    497048.95    1139281.54    292.08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57    497046.40    1139273.61    291.84     3  vpusť kanalizač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58    497044.05    1139268.82    292.11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59    497042.61    1139266.33    292.06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60    497041.06    1139266.98    291.93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61    497035.89    1139254.59    291.87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62    497037.45    1139254.00    292.00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63    497032.23    1139241.55    291.94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64    497030.68    1139242.17    291.80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65    497029.61    1139239.10    291.83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66    497030.57    1139236.04    291.77     3  vpusť kanalizační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67    497028.43    1139231.21    291.99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68    497026.37    1139227.58    291.99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69    497024.87    1139228.30    291.82     3  chodník-cesta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70    497027.71    1139226.99    292.03     3  odfuk parovod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71    497033.18    1139238.11    292.24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72    497036.42    1139243.25    292.22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73    497037.67    1139246.22    292.15     3  el. rozvaděč-star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74    497035.05    1139243.88    292.1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75    497037.96    1139249.68    292.04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76    497039.87    1139254.01    292.0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77    497045.49    1139261.13    292.27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78    497043.32    1139262.49    292.1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79    497045.01    1139265.99    292.24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80    497051.33    1139276.26    292.57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81    497044.20    1139270.12    291.95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82    497045.57    1139268.78    292.01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83    497046.29    1139267.08    292.16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84    497046.45    1139265.10    292.27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85    497046.27    1139263.05    292.31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86    497045.48    1139261.17    292.28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87    497046.19    1139274.98    292.03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88    497048.00    1139274.46    292.00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89    497049.49    1139274.60    292.18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90    497050.84    1139275.20    292.26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91    497054.03    1139277.27    292.49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92    497060.30    1139274.20    292.59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93    497061.68    1139263.84    292.62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94    497054.65    1139256.60    292.26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95    497048.58    1139262.99    292.2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96    497053.64    1139260.25    292.2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97    497060.27    1139257.20    292.5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98    497067.77    1139254.26    292.6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499    497066.75    1139263.75    292.6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00    497060.46    1139267.00    292.4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01    497052.62    1139270.92    292.1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02    497047.20    1139274.33    291.9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03    497050.28    1139279.82    292.5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04    497057.12    1139277.03    292.5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05    497065.50    1139274.09    292.5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06    497069.74    1139273.86    292.6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07    497072.14    1139282.50    292.5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08    497070.74    1139284.73    292.57     3  lampa 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09    497063.33    1139285.22    292.6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10    497054.03    1139288.66    292.4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11    497057.50    1139296.98    292.4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12    497063.93    1139295.65    292.6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13    497063.52    1139292.30    292.77     3  el. rozvaděč-star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14    497067.28    1139294.08    292.5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15    497072.68    1139293.51    292.4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16    497076.73    1139301.39    292.4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17    497068.63    1139305.63    292.5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18    497061.98    1139308.75    292.3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19    497065.51    1139316.76    292.3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20    497070.35    1139315.16    292.5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21    497077.92    1139312.07    292.4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22    497072.13    1139309.57    292.64     3  lampa 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23    497080.28    1139311.27    292.40     3  el. rozvaděč-star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24    497081.59    1139311.07    292.4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25    497074.45    1139319.13    292.56     3  roh el. rozvaděč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26    497074.00    1139319.38    292.52     3  roh el. rozvaděč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27    497074.58    1139320.75    292.57     3  roh el. rozvaděč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28    497075.12    1139318.37    292.56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29    497066.30    1139323.09    292.13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30    497069.55    1139326.37    292.69     3  terén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31    497073.01    1139325.28    292.5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32    497079.60    1139322.81    292.4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33    497080.78    1139322.29    292.47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34    497085.41    1139320.05    292.4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35    497089.56    1139328.32    292.4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36    497081.87    1139332.34    292.5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37    497077.41    1139329.97    292.64     3  lampa 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38    497076.22    1139335.00    292.5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39    497073.54    1139336.40    292.6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40    497077.76    1139344.99    292.6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41    497079.97    1139344.05    292.6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42    497086.61    1139340.88    292.5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43    497093.18    1139337.74    292.3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46    497090.37    1139346.96    292.65     3  el. rozvaděč-star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47    497085.40    1139349.19    293.09     3  sloup střech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48    497088.14    1139355.07    293.09     3  sloup střech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49    497081.29    1139353.25    292.7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50    497083.40    1139351.91    292.6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51    497088.50    1139349.38    292.7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52    497089.30    1139347.87    292.73     3  roh bet. zákla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53    497092.25    1139346.39    292.54     3  roh bet. zákla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54    497097.42    1139358.35    292.49     3  roh bet. zákla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55    497095.03    1139359.48    292.54     3  roh bet. zákla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57    497069.16    1139304.25    292.73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58    497067.66    1139304.54    292.72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59    497066.62    1139294.85    292.72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60    497068.08    1139294.66    292.73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61    497067.48    1139283.49    292.72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62    497065.99    1139283.55    292.72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63    497066.36    1139273.09    292.75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64    497067.83    1139273.19    292.73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65    497069.27    1139259.75    292.73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66    497067.80    1139259.58    292.75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67    497069.52    1139246.77    292.76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68    497071.01    1139246.89    292.76     3  kolej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69    497057.22    1139255.17    292.55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70    497054.40    1139253.49    292.6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71    497053.01    1139251.04    292.1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72    497054.57    1139250.42    292.6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73    497051.60    1139245.29    292.7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74    497049.77    1139246.00    292.2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75    497047.01    1139239.93    292.1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76    497045.73    1139238.81    292.24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77    497048.48    1139238.26    292.7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78    497050.81    1139241.35    292.81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79    497056.74    1139242.78    292.93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80    497059.46    1139236.45    292.66     3  roh scho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81    497056.14    1139237.99    292.64     3  roh scho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82    497055.23    1139236.04    294.00     3  roh scho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83    497058.50    1139234.45    294.01     3  roh scho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84    497057.79    1139233.02    294.06     3  roh pod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85    497054.50    1139234.68    294.04     3  roh pod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86    497059.09    1139250.74    292.6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87    497051.41    1139239.08    292.8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88    497059.57    1139239.63    292.6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89    497062.84    1139247.41    292.7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90    497065.72    1139255.05    292.6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91    497068.10    1139246.12    292.6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92    497068.09    1139236.30    292.6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93    497063.43    1139239.75    292.74     3  lampa 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95    497061.07    1139236.79    292.73     3  obrubník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96    497063.01    1139236.24    292.74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97    497065.05    1139233.93    292.88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98    497065.20    1139232.43    292.82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599    497064.34    1139229.91    292.83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00    497061.91    1139233.82    292.8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01    497063.31    1139224.22    292.8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02    497060.77    1139218.06    292.8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03    497058.73    1139218.12    292.77     3  roh scho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04    497059.48    1139219.74    292.97     3  roh scho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05    497030.97    1139236.48    291.82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06    497034.05    1139236.75    292.08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07    497034.82    1139236.37    292.12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08    497035.47    1139237.60    292.22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09    497033.82    1139238.41    292.21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11    497045.36    1139238.75    292.19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13    497041.38    1139232.43    292.11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14    497040.40    1139230.43    292.11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15    497040.63    1139228.81    292.64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16    497040.31    1139229.23    292.12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17    497039.23    1139226.59    292.29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18    497028.17    1139231.91    291.83     3  obrub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19    497034.15    1139227.94    292.15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20    497053.63    1139222.54    293.94     3  roh pod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21    497052.81    1139220.85    293.89     3  roh pod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22    497057.54    1139218.62    293.96     3  roh scho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23    497047.37    1139218.20    292.64     3  lampa 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24    497049.19    1139217.22    292.75     3  roh el. rozvaděč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25    497047.67    1139217.70    292.63     3  roh el. rozvaděč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26    497047.43    1139217.38    292.70     3  roh el. rozvaděče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27    497051.32    1139220.65    292.69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28    497043.39    1139223.89    292.64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29    497037.36    1139224.31    292.69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30    497026.63    1139222.53    291.92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31    497025.86    1139220.35    291.93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32    497023.00    1139213.54    291.86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33    497019.98    1139206.30    291.73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34    497014.11    1139192.19    291.69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35    497011.46    1139185.96    291.81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36    497008.74    1139170.94    292.08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37    497009.14    1139171.12    292.11     3  ochr. tyč-ply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38    497009.06    1139161.63    292.17     3  el. sloup dřevěný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39    497002.06    1139162.48    292.14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40    497000.79    1139164.97    292.1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41    497000.44    1139166.03    292.07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42    497000.21    1139166.88    292.04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43    497000.08    1139167.88    292.02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44    497000.17    1139168.91    292.01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45    497000.67    1139170.82    291.97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46    497002.17    1139170.07    292.15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47    497003.03    1139171.01    292.21     3  dopravní znač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48    497006.94    1139181.34    291.95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49    497005.38    1139181.94    291.86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50    497010.22    1139193.43    291.73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51    497011.79    1139192.72    291.86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52    497016.61    1139204.16    291.89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53    497015.84    1139204.33    291.88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54    497014.94    1139204.62    291.75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55    497020.10    1139216.89    291.74     3  chod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56    497021.58    1139216.07    291.88     3  chodní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57    497031.06    1139225.86    292.0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58    497040.88    1139225.80    292.69     3  terén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59    497047.06    1139221.48    292.7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60    497055.38    1139216.15    292.7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61    497054.88    1139210.20    292.7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62    497048.03    1139213.97    292.7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63    497040.70    1139216.71    292.6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64    497035.99    1139220.80    292.6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65    497029.71    1139221.79    292.0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66    497022.66    1139215.93    291.8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67    497026.17    1139213.86    291.68     3  hran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68    497029.31    1139212.01    291.75     3  hran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69    497028.45    1139210.50    291.20     3  pat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70    497031.96    1139207.84    291.19     3  pat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71    497033.04    1139210.29    292.06     3  hran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72    497035.45    1139207.45    292.27     3  hran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73    497033.02    1139206.78    291.28     3  pat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74    497035.97    1139203.27    292.45     3  hran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75    497033.23    1139202.80    291.12     3  pat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76    497033.77    1139198.26    290.91     3  pat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77    497037.23    1139196.41    292.75     3  hran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78    497035.01    1139188.95    292.70     3  hran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79    497032.96    1139190.12    291.30     3  pat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80    497030.89    1139184.09    291.39     3  pat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81    497033.96    1139183.25    292.84     3  hran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82    497031.35    1139176.94    292.84     3  hran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83    497029.64    1139178.28    291.84     3  pat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84    497025.97    1139173.03    291.81     3  pat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85    497027.98    1139171.32    292.77     3  hran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86    497026.16    1139168.75    292.68     3  ochr. tyč-ply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87    497027.04    1139168.53    292.70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88    497021.76    1139164.30    292.49     3  hran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89    497020.50    1139165.22    291.89     3  pat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90    497017.32    1139163.48    291.89     3  pat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91    497019.05    1139161.39    292.37     3  hrana svah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93    497011.46    1139158.75    292.26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94    497009.76    1139159.26    292.27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95    497008.99    1139159.89    292.35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96    497003.63    1139160.57    292.07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97    497010.98    1139156.62    292.21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98    497017.24    1139155.31    292.36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699    497022.12    1139159.21    292.40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00    497026.16    1139164.26    292.70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01    497031.21    1139172.27    292.89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02    497035.09    1139179.53    292.99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03    497040.52    1139188.64    292.93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04    497045.15    1139197.39    292.80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05    497049.85    1139207.41    292.83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06    497055.43    1139214.59    292.81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07    497046.25    1139204.41    292.92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08    497044.66    1139201.31    292.93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09    497039.62    1139203.78    292.91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10    497041.10    1139206.88    292.93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11    497038.08    1139207.80    292.5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12    497040.92    1139210.83    292.6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13    497036.30    1139211.93    292.6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14    497020.97    1139210.37    291.7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15    497024.86    1139207.57    291.1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16    497029.30    1139204.75    291.0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17    497030.69    1139198.58    291.0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18    497026.25    1139199.07    291.0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19    497021.81    1139199.90    291.1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20    497017.59    1139201.86    291.85     3  terén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21    497014.09    1139194.42    291.7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22    497017.98    1139193.42    291.1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23    497022.66    1139192.12    291.1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24    497027.35    1139190.69    291.0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25    497031.79    1139188.49    291.2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26    497029.30    1139182.18    291.4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27    497029.23    1139179.83    291.80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28    497023.87    1139183.43    291.1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29    497018.51    1139186.41    291.1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30    497011.63    1139189.03    291.8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31    497008.51    1139180.86    291.9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32    497013.58    1139178.83    291.7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33    497019.58    1139175.69    291.7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34    497023.77    1139173.04    291.7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35    497018.46    1139165.15    291.8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36    497012.41    1139167.76    292.1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37    497005.21    1139171.52    291.9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38    497002.99    1139165.05    292.1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39    497013.47    1139161.44    292.1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40    496994.89    1139154.52    292.35     3  roh plo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41    496997.14    1139153.37    292.38     3  sloup brán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42    497004.34    1139149.83    292.31     3  sloup brán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43    497007.54    1139148.72    292.23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44    497009.59    1139147.37    292.32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45    497019.68    1139147.82    292.53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46    497013.26    1139145.86    292.36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47    497018.98    1139142.78    292.42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48    497010.42    1139149.20    292.30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49    497004.07    1139152.21    292.25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50    497001.56    1139154.38    292.23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51    496994.95    1139158.49    292.23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52    497040.87    1139193.84    292.95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53    497037.78    1139186.29    293.14     3  strom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54    497044.04    1139185.80    292.91     3  lampa 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55    497048.53    1139181.44    293.23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57    497043.44    1139184.28    292.85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58    497043.10    1139184.44    292.87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59    497038.37    1139174.55    292.94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60    497037.68    1139174.89    292.93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61    497037.50    1139174.49    293.06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62    497036.59    1139171.46    293.06     3  bod na zd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63    497033.95    1139165.99    292.89     3  bod na zd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64    497033.81    1139166.01    292.89     3  bod na zd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65    497031.97    1139162.21    292.94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66    497032.30    1139162.85    293.18     3  roh scho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67    497031.76    1139163.08    292.83     3  roh scho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68    497032.69    1139164.97    292.88     3  roh scho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69    497033.23    1139164.69    293.19     3  roh schodů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70    497034.67    1139167.50    292.93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71    497033.84    1139167.92    292.94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72    497036.41    1139173.01    292.92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73    497031.43    1139160.67    292.89     3  bod na zd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74    497027.90    1139156.41    292.76     3  lampa VO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75    497026.15    1139149.76    292.91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76    497025.78    1139149.90    292.82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77    497025.65    1139149.57    292.86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78    497024.78    1139145.96    292.72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79    497023.11    1139147.89    292.64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80    497027.48    1139158.11    292.62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81    497033.70    1139169.49    292.91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82    497038.48    1139179.79    292.98     3  kraj cesty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83    497043.36    1139186.43    292.85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0784    497047.85    1139188.59    292.87     3  kraj cest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01    497052.01    1139645.11    292.19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02    497052.12    1139645.16    292.31     3  obrubník-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03    497054.41    1139634.98    292.13     3  obrubník-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04    497054.31    1139634.95    292.02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05    497056.19    1139626.63    291.95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06    497056.32    1139626.66    292.05     3  obrubník-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07    497058.76    1139616.06    291.98     3  obrubník-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08    497058.61    1139616.00    291.87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09    497060.75    1139606.48    291.8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10    497060.89    1139606.50    291.91     3  obrubník-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11    497062.93    1139597.45    291.86     3  obrubník-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12    497062.79    1139597.45    291.74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13    497064.95    1139587.84    291.67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14    497065.09    1139587.87    291.78     3  obrubník-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15    497067.33    1139577.97    291.71     3  obrubník-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16    497067.18    1139577.96    291.6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17    497069.50    1139567.59    291.52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18    497069.63    1139567.62    291.62     3  obrubník-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19    497071.79    1139558.12    291.55     3  obrubník-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20    497071.66    1139558.07    291.45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21    497073.77    1139548.78    291.40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22    497073.91    1139548.79    291.52     3  obrubník-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23    497075.30    1139542.65    291.50     3  obrubník-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24    497075.18    1139542.62    291.38     3  obrubník-ces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25    497083.35    1139551.04    291.3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26    497081.27    1139560.55    291.4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27    497078.51    1139570.06    291.5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28    497077.01    1139579.83    291.4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29    497074.04    1139589.89    291.5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30    497071.79    1139599.99    291.5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31    497070.42    1139609.41    291.6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32    497067.99    1139618.38    291.7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33    497065.39    1139628.20    292.0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34    497063.27    1139638.43    292.0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35    497061.14    1139647.86    292.1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36    497051.30    1139645.48    292.33     3  sloup plo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37    497058.10    1139648.83    292.23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38    497057.95    1139647.76    292.1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39    497064.46    1139644.96    292.0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40    497065.69    1139651.24    292.0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41    497071.56    1139651.18    291.8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42    497070.75    1139654.93    292.00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43    497073.31    1139639.96    292.0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44    497078.53    1139640.42    292.03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45    497081.69    1139641.77    292.05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46    497081.48    1139642.33    292.04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47    497076.61    1139639.39    292.03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48    497072.53    1139637.40    292.06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49    497075.21    1139630.65    291.7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50    497078.60    1139621.09    291.7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51    497081.05    1139611.07    291.7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52    497082.94    1139601.52    291.4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53    497084.71    1139592.38    291.3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54    497087.22    1139582.38    291.3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55    497089.45    1139572.40    291.2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56    497091.24    1139562.88    291.3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57    497092.95    1139555.25    291.3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58    497101.86    1139560.01    291.3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59    497100.47    1139564.15    291.41     3  terén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60    497098.30    1139574.59    291.3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61    497095.94    1139584.35    291.3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62    497093.55    1139593.87    291.4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63    497091.53    1139604.53    291.5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64    497089.72    1139612.99    291.6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65    497087.57    1139623.80    291.6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66    497085.20    1139632.56    291.7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67    497083.13    1139642.93    291.7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68    497080.17    1139650.56    291.9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69    497079.24    1139659.01    292.26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75    497094.16    1139666.25    292.07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76    497090.39    1139653.71    291.8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77    497093.47    1139645.42    291.7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78    497094.99    1139635.13    291.7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79    497097.00    1139625.36    291.7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80    497099.50    1139615.83    291.6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81    497101.69    1139605.97    291.6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82    497104.38    1139595.69    291.3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83    497107.60    1139586.00    291.4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84    497108.07    1139577.22    291.4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85    497110.64    1139567.55    291.2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86    497111.77    1139564.78    291.2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87    497120.03    1139568.85    291.4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88    497117.64    1139578.39    291.4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89    497115.16    1139588.25    291.3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90    497112.80    1139599.03    291.4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91    497110.77    1139608.89    291.6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92    497109.13    1139618.73    291.7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93    497106.21    1139627.70    291.7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94    497104.09    1139637.98    291.6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95    497102.38    1139647.32    291.7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96    497100.82    1139657.08    291.7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97    497101.28    1139668.56    292.03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98    497108.80    1139665.25    291.6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099    497110.21    1139658.01    291.5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00    497111.92    1139649.09    291.6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01    497113.94    1139638.77    291.7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02    497116.99    1139629.53    291.6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03    497118.64    1139620.35    291.6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04    497120.38    1139610.31    291.7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05    497123.23    1139600.20    291.5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06    497126.34    1139591.03    291.4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07    497128.21    1139581.73    291.4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08    497130.64    1139571.99    291.4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09    497141.45    1139566.64    291.4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10    497139.53    1139574.15    291.4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11    497137.60    1139583.53    291.4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12    497135.24    1139593.84    291.5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13    497132.84    1139603.15    291.6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14    497130.70    1139612.80    291.7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15    497128.65    1139622.14    291.6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16    497126.26    1139632.62    291.6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17    497124.20    1139642.08    291.6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18    497121.85    1139651.19    291.6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19    497119.55    1139660.74    291.3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20    497117.89    1139668.92    291.6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21    497118.04    1139673.90    291.92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22    497128.48    1139669.73    291.4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23    497137.42    1139676.08    291.5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24    497135.41    1139679.43    291.82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25    497127.73    1139676.83    291.82     3  plot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26    497128.83    1139674.75    291.7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27    497142.83    1139681.85    291.78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28    497146.31    1139678.40    291.4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29    497129.93    1139663.40    291.3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30    497132.20    1139653.47    291.5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31    497134.33    1139652.34    291.62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32    497133.93    1139644.27    291.4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33    497137.02    1139634.55    291.6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34    497138.35    1139624.45    291.8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35    497141.18    1139614.91    291.7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36    497142.91    1139605.32    291.6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37    497145.10    1139594.55    291.5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38    497147.75    1139586.13    291.2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39    497149.32    1139575.82    291.4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40    497152.35    1139566.20    291.3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41    497153.53    1139561.01    291.3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42    497164.10    1139556.08    291.3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43    497163.80    1139559.71    291.3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44    497161.48    1139568.06    291.3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45    497159.23    1139578.42    291.4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46    497157.02    1139587.49    291.6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47    497155.10    1139597.13    291.4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48    497152.97    1139607.28    291.5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49    497150.53    1139617.36    291.6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50    497147.87    1139626.64    291.7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51    497145.89    1139636.68    291.6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52    497144.23    1139645.88    291.3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53    497140.98    1139655.63    291.59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54    497139.14    1139665.91    291.3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55    497148.41    1139669.83    291.2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56    497158.32    1139675.31    291.3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57    497156.36    1139679.29    291.2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58    497155.87    1139685.93    291.53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59    497165.72    1139682.72    291.2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60    497167.47    1139685.14    291.63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61    497170.31    1139686.05    291.61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62    497169.37    1139688.90    291.71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63    497166.50    1139687.93    291.70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64    497166.40    1139689.48    291.33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65    497176.96    1139685.19    291.3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66    497174.74    1139692.41    291.26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67    497185.79    1139686.76    291.1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68    497195.91    1139690.10    291.0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69    497193.85    1139698.27    291.03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70    497198.15    1139679.51    291.1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71    497187.72    1139677.55    291.0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72    497187.10    1139678.15    291.25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73    497178.12    1139673.75    291.33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74    497169.53    1139669.52    291.40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75    497168.22    1139672.50    291.4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76    497158.83    1139669.57    291.5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77    497153.32    1139661.51    291.51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78    497151.06    1139657.47    291.4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79    497153.48    1139648.22    291.5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80    497155.64    1139639.35    291.5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81    497157.53    1139629.23    291.6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82    497160.30    1139619.64    291.7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83    497162.38    1139608.84    291.6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84    497165.81    1139599.05    291.3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85    497167.47    1139589.38    291.4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86    497168.94    1139580.19    291.38     3  terén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87    497170.95    1139570.22    291.4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88    497172.65    1139560.41    291.2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89    497183.05    1139563.35    291.3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90    497186.41    1139553.56    291.0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91    497188.55    1139543.88    290.8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92    497188.75    1139541.25    290.91     3  pata zd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93    497188.84    1139541.11    292.00     3  hrana zd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94    497175.06    1139550.83    291.3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95    497180.70    1139572.86    291.2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96    497179.01    1139582.73    291.3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97    497176.52    1139592.24    291.4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98    497174.48    1139601.98    291.3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199    497171.97    1139612.21    291.6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00    497169.55    1139621.81    291.7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01    497167.77    1139630.69    291.6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02    497165.32    1139641.64    291.5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03    497162.41    1139650.60    291.5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04    497161.70    1139660.50    291.2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05    497171.01    1139663.16    291.3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06    497172.63    1139652.12    291.5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07    497174.97    1139642.72    291.5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08    497177.74    1139632.81    291.6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09    497179.54    1139624.40    291.7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10    497182.10    1139613.71    291.6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11    497183.25    1139603.86    291.3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12    497186.48    1139594.36    291.2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13    497190.49    1139581.60    292.1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14    497198.76    1139576.82    292.0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15    497198.45    1139575.74    291.81     3  okraj násyp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16    497205.00    1139571.46    291.22     3  okraj násyp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17    497205.10    1139570.51    291.19     3  pata zd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18    497205.19    1139570.55    292.14     3  hrana zd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19    497199.35    1139561.82    292.11     3  hrana zd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20    497199.27    1139561.93    292.07     3  okraj násyp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21    497193.51    1139551.62    291.06     3  okraj násyp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22    497190.84    1139553.34    290.95     3  okraj násyp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23    497189.11    1139560.83    291.22     3  okraj násyp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24    497187.37    1139568.60    291.29     3  okraj násyp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25    497187.61    1139573.97    291.41     3  okraj násyp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26    497186.14    1139583.87    291.36     3  okraj násyp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27    497209.13    1139576.93    291.5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28    497209.15    1139575.88    292.12     3  hrana zdi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29    497204.80    1139583.30    291.8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30    497204.19    1139587.20    291.2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31    497204.86    1139590.49    291.3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32    497200.92    1139591.33    292.0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33    497209.68    1139586.76    290.8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34    497213.69    1139582.71    291.3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35    497214.82    1139588.01    290.8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36    497218.74    1139589.19    290.8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37    497217.03    1139592.96    290.9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38    497219.63    1139593.23    290.9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39    497219.45    1139590.94    291.30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40    497208.58    1139596.22    291.8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41    497206.26    1139599.94    291.4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42    497196.89    1139596.58    291.3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43    497193.89    1139606.10    291.5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44    497192.19    1139615.28    291.5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45    497189.00    1139626.53    291.7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46    497187.17    1139636.31    291.6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47    497185.05    1139645.54    291.66     3  terén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48    497182.43    1139654.97    291.5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49    497180.47    1139664.50    291.3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50    497189.68    1139667.30    291.2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51    497192.26    1139657.54    291.5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52    497195.62    1139647.71    291.6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53    497196.82    1139638.29    291.7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54    497200.54    1139639.88    291.53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55    497200.86    1139639.18    291.55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56    497202.34    1139639.84    291.48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57    497202.13    1139640.76    291.49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58    497204.95    1139641.12    291.57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59    497204.57    1139641.82    291.59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60    497204.37    1139640.83    291.56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61    497204.05    1139641.50    291.57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62    497207.03    1139642.18    291.56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63    497206.81    1139642.87    291.58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64    497207.61    1139642.40    291.55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65    497203.12    1139638.90    291.57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66    497204.28    1139636.52    291.58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67    497205.33    1139636.50    290.8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68    497204.82    1139635.56    291.55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69    497198.75    1139627.72    291.7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70    497201.79    1139618.15    291.6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71    497204.34    1139608.18    291.3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72    497213.71    1139610.80    291.4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73    497221.56    1139607.81    291.7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74    497222.42    1139614.02    291.4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75    497231.62    1139619.11    291.5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76    497241.34    1139624.17    291.4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77    497249.03    1139630.09    291.5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78    497256.51    1139631.95    291.4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79    497263.03    1139631.36    291.6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80    497260.53    1139627.39    291.3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81    497264.61    1139625.18    291.6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82    497269.18    1139630.53    291.8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83    497265.00    1139632.81    291.6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84    497257.62    1139617.22    291.6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85    497256.20    1139622.07    291.3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86    497250.20    1139618.99    291.2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87    497248.11    1139609.53    291.5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88    497242.14    1139615.11    291.2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89    497241.25    1139607.58    291.2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90    497244.84    1139622.57    291.3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91    497240.44    1139627.45    291.4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92    497230.70    1139624.46    291.3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93    497220.74    1139623.17    291.3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94    497211.33    1139619.62    291.3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95    497209.54    1139629.88    291.5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96    497218.08    1139632.45    291.5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97    497227.75    1139635.46    291.5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98    497237.95    1139636.73    291.5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299    497247.38    1139640.22    291.3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00    497256.62    1139640.80    291.4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01    497258.55    1139639.79    291.25     3  šacht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02    497267.59    1139644.51    291.6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03    497276.04    1139647.57    291.4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04    497276.21    1139655.54    291.6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05    497276.99    1139663.22    291.66     3  sloup plo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06    497281.15    1139659.34    291.71     3  sloup plo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07    497284.02    1139656.26    291.92     3  sloup plot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08    497265.13    1139654.05    291.54     3  terén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09    497256.09    1139650.43    291.5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10    497246.10    1139648.01    291.5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11    497236.46    1139647.11    291.5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12    497227.80    1139645.89    291.5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14    497212.37    1139644.84    291.86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15    497212.02    1139645.55    291.89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16    497212.56    1139645.85    291.65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17    497212.88    1139645.06    291.57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19    497215.02    1139646.20    291.64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20    497214.69    1139646.91    291.65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21    497215.52    1139646.41    291.59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22    497217.78    1139647.64    291.53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23    497217.46    1139648.29    291.61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24    497218.34    1139647.89    291.53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25    497220.08    1139649.66    291.62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26    497220.42    1139648.92    291.54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27    497221.00    1139649.19    291.55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28    497221.67    1139647.90    291.6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29    497223.05    1139650.36    291.54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30    497223.65    1139650.59    291.56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31    497223.26    1139651.35    291.57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32    497225.35    1139652.39    291.60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33    497225.85    1139652.60    291.63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34    497226.19    1139651.97    291.56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35    497227.94    1139653.71    291.57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36    497228.29    1139653.01    291.50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37    497228.44    1139653.98    291.54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38    497225.84    1139655.33    291.8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39    497231.26    1139655.37    291.60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40    497230.82    1139655.10    291.58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41    497231.55    1139654.73    291.59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42    497232.47    1139656.00    291.61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44    497233.35    1139656.48    291.52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45    497233.73    1139655.76    291.50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46    497234.83    1139656.29    291.51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47    497234.43    1139656.96    291.63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48    497233.87    1139656.74    291.71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49    497233.53    1139657.34    291.61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50    497232.09    1139656.66    291.55     3  patka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52    497236.79    1139653.97    292.55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53    497237.91    1139654.52    292.54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54    497234.46    1139658.76    292.50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55    497238.70    1139652.81    291.49     3  roh betonu-spode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56    497241.40    1139654.28    291.55     3  roh betonu-spode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57    497240.62    1139655.86    291.60     3  roh betonu-spode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58    497240.60    1139655.91    292.54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59    497241.67    1139656.50    292.51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60    497239.27    1139661.28    292.50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61    497240.90    1139659.31    292.54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62    497240.44    1139660.17    292.55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63    497245.78    1139662.91    292.55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64    497245.22    1139663.99    292.54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65    497248.83    1139665.88    292.58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66    497249.32    1139664.71    292.55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67    497251.14    1139665.61    292.54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68    497250.62    1139666.69    292.54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69    497254.15    1139668.48    292.54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70    497254.68    1139667.43    292.52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71    497255.64    1139667.85    292.52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72    497256.00    1139666.93    292.50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73    497242.02    1139657.10    292.19     3  roh betonu-vrch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74    497242.46    1139656.21    292.19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75    497262.94    1139666.53    292.20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76    497262.95    1139667.66    292.20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77    497263.41    1139665.65    292.17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78    497263.85    1139665.87    292.19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79    497266.09    1139667.00    292.16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80    497265.64    1139666.82    291.42     3  roh betonu-spode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81    497264.67    1139668.58    292.23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82    497273.28    1139671.76    292.23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83    497273.70    1139670.75    292.19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84    497277.13    1139672.47    292.15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85    497276.65    1139673.54    292.20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86    497277.51    1139673.93    292.19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87    497277.04    1139674.72    292.23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88    497273.72    1139670.62    291.41     3  roh betonu-spodek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89    497275.74    1139670.31    291.56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90    497275.44    1139671.11    291.53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91    497276.08    1139671.45    291.56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92    497276.52    1139670.76    291.55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93    497276.97    1139676.46    291.48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94    497276.55    1139677.32    291.49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95    497277.36    1139677.77    291.48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96    497277.83    1139676.88    291.51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97    497275.33    1139675.10    291.54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98    497274.21    1139674.61    291.53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399    497273.72    1139674.33    291.52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00    497273.06    1139673.83    291.41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01    497280.81    1139677.59    291.5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02    497278.41    1139665.81    291.4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03    497273.40    1139664.56    291.5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04    497263.72    1139661.55    291.5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05    497252.88    1139660.36    291.5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06    497243.45    1139655.87    291.5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07    497243.10    1139653.79    291.56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08    497242.66    1139654.68    291.56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09    497243.53    1139655.08    291.55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10    497243.91    1139654.20    291.58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11    497236.77    1139648.17    291.57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12    497237.38    1139648.43    291.56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13    497237.26    1139648.76    291.57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14    497237.36    1139648.83    291.57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15    497236.06    1139651.33    291.58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16    497237.12    1139651.79    291.56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17    497237.59    1139650.97    291.58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18    497238.14    1139651.29    291.55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19    497237.53    1139652.46    291.56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20    497237.09    1139652.59    291.57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21    497235.57    1139651.89    291.59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22    497235.49    1139652.04    291.60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23    497234.86    1139651.75    291.55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24    497235.23    1139651.09    291.59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25    497235.40    1139651.18    291.60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26    497236.64    1139648.78    291.55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27    497236.48    1139648.68    291.54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29    497232.14    1139649.27    291.54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32    497231.56    1139650.46    291.55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34    497229.23    1139649.78    291.57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35    497226.21    1139651.96    292.54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36    497229.77    1139648.04    291.55     3  roh betonu-vrch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38    497233.62    1139660.57    291.8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39    497224.21    1139656.42    291.82     3  terén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40    497212.98    1139651.26    291.7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41    497205.24    1139648.90    291.6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42    497202.03    1139659.27    291.6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43    497199.59    1139669.01    291.5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44    497198.24    1139669.05    291.44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45    497198.19    1139669.20    291.21     3  pat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46    497200.80    1139664.08    291.52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47    497208.12    1139674.14    291.51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48    497207.72    1139681.87    291.0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49    497204.85    1139690.97    291.1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50    497202.52    1139700.05    290.9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51    497202.24    1139700.61    290.98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52    497215.22    1139693.25    291.0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53    497213.26    1139702.71    290.9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54    497212.51    1139704.26    291.09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55    497224.19    1139700.48    290.8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56    497225.19    1139695.47    291.0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57    497226.76    1139686.11    291.0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58    497225.13    1139682.68    291.51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59    497225.02    1139682.67    291.11     3  pat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60    497227.56    1139680.78    291.52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61    497227.59    1139680.71    291.52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62    497227.71    1139680.46    291.52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63    497227.74    1139680.39    291.52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64    497229.45    1139676.83    291.6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65    497231.74    1139666.60    291.6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66    497222.08    1139663.50    291.7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67    497212.55    1139661.56    291.7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68    497209.69    1139671.12    291.5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69    497218.82    1139673.61    291.5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70    497218.04    1139682.94    291.0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71    497235.15    1139695.44    291.04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72    497238.13    1139689.19    291.12     3  pat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73    497238.14    1139689.21    291.49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74    497239.26    1139678.19    291.7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75    497241.73    1139668.21    291.8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76    497251.29    1139669.89    291.8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77    497249.27    1139680.08    291.6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78    497246.41    1139689.86    291.5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79    497244.57    1139699.63    291.0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80    497239.09    1139708.00    290.8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81    497238.44    1139712.44    291.23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82    497252.93    1139709.83    291.1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83    497256.01    1139700.85    291.0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84    497258.54    1139697.65    291.55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85    497257.64    1139697.22    291.53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86    497257.21    1139698.13    291.56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87    497258.04    1139698.56    291.55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88    497258.64    1139696.85    291.53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89    497258.62    1139696.93    291.16     3  pat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90    497259.26    1139696.02    291.57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91    497262.03    1139699.53    291.54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92    497261.66    1139700.35    291.61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93    497260.78    1139699.96    291.56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94    497261.19    1139699.10    291.55     3  roh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95    497264.69    1139699.79    291.55     3  hrana betonu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96    497259.90    1139693.01    291.5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97    497259.63    1139683.18    291.7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98    497262.62    1139677.36    291.8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499    497268.08    1139684.91    291.5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00    497266.89    1139678.43    292.16     3  terén</w:t>
      </w:r>
    </w:p>
    <w:p>
      <w:pPr>
        <w:pStyle w:val="Prosttext"/>
        <w:rPr/>
      </w:pPr>
      <w:r>
        <w:rPr>
          <w:rFonts w:eastAsia="Courier New"/>
        </w:rPr>
        <w:t xml:space="preserve">             </w:t>
      </w:r>
      <w:r>
        <w:rPr>
          <w:b/>
          <w:sz w:val="24"/>
          <w:szCs w:val="24"/>
        </w:rPr>
        <w:t>SEZNAM SOUŘADNIC A VÝŠEK MĚŘENÝCH BODŮ</w:t>
      </w:r>
      <w:r>
        <w:rPr/>
        <w:t xml:space="preserve">  (pokračování)</w:t>
      </w:r>
    </w:p>
    <w:p>
      <w:pPr>
        <w:pStyle w:val="Prost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Souřadnicový systém: S-JTSK                            Výškový systém: BPV</w:t>
      </w:r>
    </w:p>
    <w:p>
      <w:pPr>
        <w:pStyle w:val="Prosttext"/>
        <w:rPr>
          <w:b/>
          <w:b/>
        </w:rPr>
      </w:pPr>
      <w:r>
        <w:rPr>
          <w:b/>
        </w:rPr>
        <w:t>=== Č. BODU ======== Y ========== X ========== Z ===== KV = POPIS ==========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01    497267.99    1139690.13    291.5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02    497277.72    1139687.49    291.49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03    497288.02    1139687.64    291.3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04    497286.63    1139698.39    291.28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05    497295.70    1139700.04    291.7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06    497275.93    1139696.60    291.5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07    497272.94    1139706.86    291.16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08    497269.89    1139716.39    291.80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09    497262.42    1139714.35    292.0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10    497260.74    1139720.30    291.18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11    497265.65    1139703.90    291.1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12    497279.98    1139719.86    292.12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13    497283.83    1139708.90    291.0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14    497291.43    1139718.23    290.9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15    497290.89    1139726.17    291.31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16    497296.30    1139721.67    291.43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17    497300.61    1139728.56    291.95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18    497292.19    1139707.72    291.77     3  terén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19    497293.10    1139710.12    291.88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20    497294.98    1139707.03    291.95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21    497279.48    1139666.33    291.78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22    497287.33    1139675.68    291.94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23    497295.95    1139686.81    292.69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24    497299.08    1139702.46    292.43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25    497301.75    1139720.60    292.22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26    497303.27    1139731.78    292.17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27    497300.91    1139734.09    291.99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28    497284.83    1139655.93    292.59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29    497277.34    1139641.55    292.58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30    497270.97    1139628.91    292.71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31    497264.94    1139622.19    292.69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32    497261.90    1139618.80    292.81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33    497254.28    1139611.60    292.84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34    497248.36    1139606.52    292.97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35    497239.24    1139600.08    293.05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36    497233.65    1139596.13    293.11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37    497227.08    1139591.19    293.18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38    497219.04    1139584.20    293.10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39    497211.18    1139576.08    293.15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40    497207.59    1139572.08    293.07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41    497204.48    1139567.43    293.01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42    497199.69    1139559.17    293.02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43    497196.20    1139552.57    293.01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44    497192.10    1139544.11    292.92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45    497188.79    1139537.68    292.98     3  plot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46    497094.08    1139658.35      0.00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47    497091.00    1139664.67      0.00     3  roh budovy</w:t>
      </w:r>
    </w:p>
    <w:p>
      <w:pPr>
        <w:pStyle w:val="Prosttext"/>
        <w:rPr/>
      </w:pPr>
      <w:r>
        <w:rPr>
          <w:rFonts w:eastAsia="Courier New"/>
        </w:rPr>
        <w:t xml:space="preserve">   </w:t>
      </w:r>
      <w:r>
        <w:rPr/>
        <w:t>00000 1548    497088.73    1139655.74      0.00     3  roh budovy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Vypracoval dne: 16.3.2020                    Ing. Luděk Palát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single" w:color="FF0000"/>
        <w:b/>
        <w:szCs w:val="28"/>
        <w:vanish w:val="false"/>
        <w:rFonts w:ascii="Arial" w:hAnsi="Arial" w:cs="Arial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mallCaps/>
      <w:color w:val="FF0000"/>
      <w:kern w:val="2"/>
      <w:sz w:val="28"/>
      <w:szCs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FF0000"/>
      <w:position w:val="0"/>
      <w:sz w:val="28"/>
      <w:sz w:val="28"/>
      <w:szCs w:val="28"/>
      <w:u w:val="single" w:color="FF0000"/>
      <w:vertAlign w:val="baseli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protokol geometrák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6:28:00Z</dcterms:created>
  <dc:creator>Leo</dc:creator>
  <dc:description/>
  <cp:keywords/>
  <dc:language>en-US</dc:language>
  <cp:lastModifiedBy>Luděk</cp:lastModifiedBy>
  <cp:lastPrinted>2005-03-07T14:11:00Z</cp:lastPrinted>
  <dcterms:modified xsi:type="dcterms:W3CDTF">2020-03-18T14:06:00Z</dcterms:modified>
  <cp:revision>37</cp:revision>
  <dc:subject>Výstupní elaborát</dc:subject>
  <dc:title>šablona pro GPS ASHTECH</dc:title>
</cp:coreProperties>
</file>