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Tahoma" w:ascii="Calibri" w:hAnsi="Calibri"/>
          <w:b/>
          <w:bCs/>
          <w:sz w:val="40"/>
          <w:szCs w:val="40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 PROJEKTOVÉ DOKUMENTAC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ŮVODNÍ ZPRÁ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HRANNÁ TECHNICKÁ ZPRÁ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ČNÍ VÝKRES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ITEKTONICKO STAVEBNÍ ŘEŠEN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ÁRNĚ BEZPEČNOSTNÍ ŘEŠEN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KA PROSTŘEDÍ STAVE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AVOTNĚ TECHNICKÉ INSTALAC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UCHOTECHNIKA A VYTÁPĚN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ISTALACE A HROMOSV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 PROJEKTOVÉ DOKUMENTACE</w:t>
            </w:r>
          </w:p>
          <w:tbl>
            <w:tblPr>
              <w:tblW w:w="5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6"/>
            </w:tblGrid>
            <w:tr>
              <w:trPr/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ECHNICKÁ ZPRÁVA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KR. 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 1 PP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 1 NP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 2 NP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ŮDORYS STŘECHY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Z 1 – 1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ŘEZ 2 – 2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HLED VÝCHODNÍ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HLED ZÁPADNÍ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HLED SEVERNÍ, JIŽNÍ – STÁVAJÍCÍ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 1 PP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 1 NP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 2 NP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 STŘECHY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Z 1 – 1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ŘEZ 2 – 2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HLED VÝCHODNÍ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HLED ZÁPADNÍ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HLED SEVERNÍ, JIŽNÍ – NOVÝ STA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BAREVNÉHO ŘEŠENÍ FASÁD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 1,2 – SCHODIŠTĚ DO 1 P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 3 – ZATEPLENÍ OSTĚN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 4 – ZATEPLENÍ NADPRAŽ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 5 – ZATEPLENÍ PARAPET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 6 – ZATEPLENÍ STŘÍŠKY NAD VSTUP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 7 – STŘEŠNÍ VPUS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 8 - ATIK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IS ZÁMEČNICKÝCH VÝROBK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IS KLEMPÍŘSKÝCH VÝROBK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IS OTVOROVÝCH VÝPLNÍ - OK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IS TRUHLÁŘSKÝCH PRVK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TEVNÍ PÁSOVINY - SCHÉ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43:00Z</dcterms:created>
  <dc:creator>Galetka Josef</dc:creator>
  <dc:description/>
  <cp:keywords/>
  <dc:language>en-US</dc:language>
  <cp:lastModifiedBy>pepa</cp:lastModifiedBy>
  <cp:lastPrinted>2011-10-18T14:50:00Z</cp:lastPrinted>
  <dcterms:modified xsi:type="dcterms:W3CDTF">2018-12-08T14:21:00Z</dcterms:modified>
  <cp:revision>90</cp:revision>
  <dc:subject/>
  <dc:title> Rekonstrukce rodinného domu</dc:title>
</cp:coreProperties>
</file>